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lang w:val="ru-RU"/>
        </w:rPr>
      </w:pPr>
      <w:r>
        <w:rPr>
          <w:sz w:val="21"/>
          <w:szCs w:val="21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Профильный труд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1"/>
          <w:szCs w:val="21"/>
          <w:lang w:val="ru-RU"/>
        </w:rPr>
        <w:t>Матвеева Елена Никола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0" w:after="0"/>
        <w:jc w:val="center"/>
        <w:rPr>
          <w:lang w:val="ru-RU"/>
        </w:rPr>
      </w:pPr>
      <w:r>
        <w:rPr>
          <w:sz w:val="21"/>
          <w:szCs w:val="21"/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2025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Профильный труд» (Поварское дело)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Поварское дело» относится к предметной области «Технология» и является обязательной частью учебного плана. В соответствии с учебным планом рабочая программа по учебному предмету «Поварское дело» в 7 классе рассчитана на 34 учебные недели и составляет 17 часов в год (0,5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Поварское дело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получение обучающимися первоначальной профильной трудовой подготовки, предусматривающей формирование в процессе обучения и общественно полезной работы трудовых умений и навыков, развитие мотивов, знаний и умений правильного выбора профессии с учетом личных интересов, склонностей, физических возможностей и состояния здоровь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Поварское дело» в 7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введение допрофессиональных знаний и умений, необходимых для ознакомления с профессией пова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приобретение опыта применения технологических знаний и умений в самостоятельной практическ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й производить расчёт продуктов для приготовления блю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знакомство и первоначальное практическое усвоение необходимых в повседневной жизни приёмов ручного базового (безопасного) и механизированного труда в поварск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расширение кругозора, развитие познавательного интереса и деятельности трудового характера, воспитание хозяйственности и аккуратности в практической работ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работать с режущими кухонными инструмент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й выполнять практические действия по нарезке простых форм нарезки овощей: соломка, кубики, дольки, брусоч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й работать с бытовыми приборами: тостер, кухонный комбайн, индукционная варочная панель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Обучение профильному труду в 7 классе носит практическую направленность и тесно связано с другими учебными предметами, жизнью, готовит к овладению профессионально-трудовыми знаниями и навыками. 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-теоретическому изучению, с обязательным учётом значимости усваиваемых знаний и умений формирования жизненных компетенций.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</w:t>
      </w:r>
    </w:p>
    <w:p>
      <w:pPr>
        <w:pStyle w:val="Normal"/>
        <w:rPr>
          <w:lang w:val="ru-RU"/>
        </w:rPr>
      </w:pPr>
      <w:r>
        <w:rPr>
          <w:lang w:val="ru-RU"/>
        </w:rPr>
        <w:t>На уроках профильного труда «Поварское дело» используются современные цифровые образовательные ресурсы, которые служат средством развития трудовых навыков обучающихся. Они включаются в проектную и исследовательскую деятельность, основу которой составляют такие учебные действия, как умение ставить вопросы, наблюдать, проводить эксперимент, объяснять, защищать свои идеи, давать определения понятий, точно выражать свои мысли, работать в паре, в группе.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современных информационных технологий при изучении трудового профиля «Поварское дело» позволяет индивидуализировать и дифференцировать процесс обучения, визуализировать учебную информацию; моделировать и имитировать изучаемые процессы или явления; повысить мотивацию обучения (например, применяя изобразительные средства программы или вовлекая в игровую ситуацию); формировать культуру познавательной деятельности.</w:t>
      </w:r>
    </w:p>
    <w:tbl>
      <w:tblPr>
        <w:tblW w:w="92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7"/>
        <w:gridCol w:w="5193"/>
        <w:gridCol w:w="1551"/>
        <w:gridCol w:w="1759"/>
      </w:tblGrid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инария в производственных условиях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хонная посуда: сотейник, дуршлаг, противен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кухонным инвентарем: овощечистка, сито, шумовк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родуктами и материалами, используемыми в поварском деле, их новыми свойствами: макаронные изделия, крупы, бобовы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ороженные продукты: мясо, рыба, птица, овощи, фрукт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: картофель, свекла, морковь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пы. Технология приготовления блюд из круп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аронные изделия. Технология приготовления блюд из макаронных издел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ки. Компоты из сухофруктов, свежих фруктов и ягод, их пищевая ценност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ое белье: скатерти, салфетк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овладение  трудовыми умениями и навыками, используемыми в повседневной жиз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владение  навыками коммуникации и принятыми нормами социального взаимодействия, использование доступных информационных технологий для коммуник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 навыков сотрудничества с взрослыми и сверстниками на уроках профильного тру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воспитание эстетических потребностей, ценностей и чувст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 установки на   бережное отношение к материальным  ценностям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Поварское дело» на конец 7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е о разных группах продуктов питания; значении отдельных видов питания, относящихся к различным группам; понимать их значение для здорового образа жизни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товить несложные блюда под руководством учите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я о санитарно-гигиенических требованиях к процессу приготовления пищ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блюдать требования к процессу приготовления пищ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блюдать требования техники безопасности при приготовлении пищ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тбирать (с помощью учителя) продукты, инвентарь, посуду и оборудование, необходимые для рабо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е о назначении и устройстве применяемых ручных инструментов, приспособлений и оборудов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читать (с помощью учителя) технологическую карту, используемую в процессе приготовления блю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нимать значение и ценность тру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нимать красоту труда и его результатов;</w:t>
      </w:r>
    </w:p>
    <w:p>
      <w:pPr>
        <w:pStyle w:val="Normal"/>
        <w:rPr/>
      </w:pPr>
      <w:r>
        <w:rPr>
          <w:lang w:val="ru-RU"/>
        </w:rPr>
        <w:tab/>
        <w:t xml:space="preserve">• понимать значимость организации школьного рабочего места, обеспечивающего внутреннюю </w:t>
      </w:r>
      <w:r>
        <w:rPr/>
        <w:t>дисциплину;</w:t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• осознавать необходимость соблюдения в процессе выполнения трудовых заданий порядка и аккурат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слушивать предложения и мнения товарищей, адекватно реагировать на ни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комментировать и оценивать в доброжелательной форме достижения товарищей, высказывать свои предложения и пожел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оявлять заинтересованное отношение к деятельности своих товарищей и результатам их работы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правила техники безопасности и соблюдать их;</w:t>
      </w:r>
    </w:p>
    <w:p>
      <w:pPr>
        <w:pStyle w:val="Normal"/>
        <w:rPr/>
      </w:pPr>
      <w:r>
        <w:rPr>
          <w:lang w:val="ru-RU"/>
        </w:rPr>
        <w:tab/>
        <w:t xml:space="preserve">• понимать значимость организации школьного рабочего места, обеспечивающего внутреннюю </w:t>
      </w:r>
      <w:r>
        <w:rPr/>
        <w:t>дисциплину и чёткое умение организовывать своё рабочее место;</w:t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• производить самостоятельный отбор продуктов и инструментов, необходимых для рабо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экономно расходовать продукты для приготовления блю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ланировать  предстоящую практическую работ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ставлять алгоритм действий для выполнения практической рабо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текущий самоконтроль выполняемых практических действ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способы хранения и переработки продуктов пит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ставлять ежедневное меню из предложенных продуктов пит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амостоятельно готовить  несложные знакомые блю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нимать общественную значимость своего труда, своих достижений в области трудов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оценивать свои силы, понимать, что можно и чего нельзя дела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ращаться к взрослым при затруднения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решать актуальные жизненные задачи, используя коммуникацию (вербальную и невербальную) как средство достижения цел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корректно выражать свой отказ и недовольств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быть самостоятельным в быт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нимать общественную значимость своего труда, своих достижений в области трудовой деятельности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ользовать в жизни и деятельности некоторые межпредметные знания, отражающие несложные, доступные существенные связи и отношения между объектами и про-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"/>
        <w:gridCol w:w="2964"/>
        <w:gridCol w:w="823"/>
        <w:gridCol w:w="3420"/>
        <w:gridCol w:w="4108"/>
        <w:gridCol w:w="4108"/>
      </w:tblGrid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8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идов деятельност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улинария в производственных условиях – 1час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. Правила поведения на уроках поварского дела. Инструктаж по технике безопасност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риентировка в учебнике:</w:t>
            </w:r>
            <w:r>
              <w:rPr/>
              <w:t> </w:t>
            </w:r>
            <w:r>
              <w:rPr>
                <w:lang w:val="ru-RU"/>
              </w:rPr>
              <w:t xml:space="preserve"> знакомство с учебником, его разделами, условными обозначениями. Чтение вступительной статьи учебника «Введение». Повторение правил поведения на уроках поварского дела. </w:t>
            </w:r>
            <w:r>
              <w:rPr/>
              <w:t> Инструктаж по технике безопасност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правилами поведения на уроке поварского дела, при выполнении кулинарных работ, после выполнения практических работ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Проговаривают за учителем инструктаж по технике безопасност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правилами поведения на уроке поварского дела, при выполнении кулинарных работ, после выполнения практических работ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>Отвечают на вопросы учителя.</w:t>
            </w:r>
            <w:r>
              <w:rPr/>
              <w:t> </w:t>
            </w:r>
            <w:r>
              <w:rPr>
                <w:lang w:val="ru-RU"/>
              </w:rPr>
              <w:t xml:space="preserve"> Повторяют инструктаж по технике безопасности. Знакомятся с журналом инструктажей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организациями общественного питания: ресторан, столовая, каф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ределение слова «Кулинария». Называние услуг общественного питания. Соблюдение</w:t>
            </w:r>
            <w:r>
              <w:rPr/>
              <w:t> </w:t>
            </w:r>
            <w:r>
              <w:rPr>
                <w:lang w:val="ru-RU"/>
              </w:rPr>
              <w:t xml:space="preserve"> санитарных, противопожарных</w:t>
            </w:r>
            <w:r>
              <w:rPr/>
              <w:t> </w:t>
            </w:r>
            <w:r>
              <w:rPr>
                <w:lang w:val="ru-RU"/>
              </w:rPr>
              <w:t xml:space="preserve"> правил на предприятиях общественного питания. Описание видов общественного питания. </w:t>
            </w:r>
            <w:r>
              <w:rPr/>
              <w:t>Заполнение таблицы «Виды общественного питания»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говаривают определение слова «кулинария». Называют и показывают предприятия</w:t>
            </w:r>
            <w:r>
              <w:rPr/>
              <w:t> </w:t>
            </w:r>
            <w:r>
              <w:rPr>
                <w:lang w:val="ru-RU"/>
              </w:rPr>
              <w:t xml:space="preserve"> общепита: столовые, кофейни, кондитерские цеха, пиццерии, «фаст-фуды», рестораны. </w:t>
            </w:r>
            <w:r>
              <w:rPr/>
              <w:t>Заполняют  таблицу «Виды общественного питания»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ывают определение слова «кулинария». Рассказывают о</w:t>
            </w:r>
            <w:r>
              <w:rPr/>
              <w:t> </w:t>
            </w:r>
            <w:r>
              <w:rPr>
                <w:lang w:val="ru-RU"/>
              </w:rPr>
              <w:t xml:space="preserve"> предприятиях</w:t>
            </w:r>
            <w:r>
              <w:rPr/>
              <w:t> </w:t>
            </w:r>
            <w:r>
              <w:rPr>
                <w:lang w:val="ru-RU"/>
              </w:rPr>
              <w:t xml:space="preserve"> общепита: столовые, кофейни, кондитерские цеха, пиццерии, «фаст-фуды», рестораны. </w:t>
            </w:r>
            <w:r>
              <w:rPr/>
              <w:t>Заполняют  таблицу «Виды общественного питания», с опорой на образец 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еоэкскурсия в организации общественного пита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явление интереса к работе организаций общественного питания. Знакомство</w:t>
            </w:r>
            <w:r>
              <w:rPr/>
              <w:t> </w:t>
            </w:r>
            <w:r>
              <w:rPr>
                <w:lang w:val="ru-RU"/>
              </w:rPr>
              <w:t xml:space="preserve"> с деятельностью организаций общественного питания. </w:t>
            </w:r>
            <w:r>
              <w:rPr/>
              <w:t>Расширение общего кругозора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ятся с деятельностью организаций общественного питания. Называют услуги данного предприятия. Участие в групповой игре «Я делаю заказ». </w:t>
            </w:r>
            <w:r>
              <w:rPr/>
              <w:t>Проговаривают правила поведени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ют о деятельности организаций общественного питания: изготовление кулинарной продукции, кондитерских изделий, создание условий для потребления готовой продукции. Называют услуги данного предприятия. Участие в групповой игре «Я делаю заказ»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и: помощник повар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ределение слова «профессия». Называние видов профессий. Ознакомление</w:t>
            </w:r>
            <w:r>
              <w:rPr/>
              <w:t> </w:t>
            </w:r>
            <w:r>
              <w:rPr>
                <w:lang w:val="ru-RU"/>
              </w:rPr>
              <w:t xml:space="preserve"> с деятельностью помощника повара. Рассматривание одежды помощника повара. Чтение</w:t>
            </w:r>
            <w:r>
              <w:rPr/>
              <w:t> </w:t>
            </w:r>
            <w:r>
              <w:rPr>
                <w:lang w:val="ru-RU"/>
              </w:rPr>
              <w:t xml:space="preserve"> требований к одежде помощника повар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и повторяют за учителем</w:t>
            </w:r>
            <w:r>
              <w:rPr/>
              <w:t>  </w:t>
            </w:r>
            <w:r>
              <w:rPr>
                <w:lang w:val="ru-RU"/>
              </w:rPr>
              <w:t xml:space="preserve"> определение слова «профессия». Называют знакомые виды</w:t>
            </w:r>
            <w:r>
              <w:rPr/>
              <w:t> </w:t>
            </w:r>
            <w:r>
              <w:rPr>
                <w:lang w:val="ru-RU"/>
              </w:rPr>
              <w:t xml:space="preserve"> профессий. 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деятельностью помощника повара, с опорой на видеоматериал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одежду помощника повара. Проговаривают</w:t>
            </w:r>
            <w:r>
              <w:rPr/>
              <w:t> </w:t>
            </w:r>
            <w:r>
              <w:rPr>
                <w:lang w:val="ru-RU"/>
              </w:rPr>
              <w:t xml:space="preserve"> требования к одежде помощника повар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ботают со словарём, определяют слово «профессия». Называют знакомые виды</w:t>
            </w:r>
            <w:r>
              <w:rPr/>
              <w:t> </w:t>
            </w:r>
            <w:r>
              <w:rPr>
                <w:lang w:val="ru-RU"/>
              </w:rPr>
              <w:t xml:space="preserve"> профессий. 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деятельностью помощника повара, с опорой на видеоматериал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одежду помощника повара, описывают детали комплекта. Выделяют</w:t>
            </w:r>
            <w:r>
              <w:rPr/>
              <w:t> </w:t>
            </w:r>
            <w:r>
              <w:rPr>
                <w:lang w:val="ru-RU"/>
              </w:rPr>
              <w:t xml:space="preserve"> требования к одежде помощника повар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и: повар холодного цеха, повар горячего цеха, повар мясного цеха, пекар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знакомление с профессией повара разного вида. Описание деятельности поваров разного направления. </w:t>
            </w:r>
            <w:r>
              <w:rPr/>
              <w:t>Различение видов деятельности  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деятельностью поваров разного направления:</w:t>
            </w:r>
            <w:r>
              <w:rPr/>
              <w:t> </w:t>
            </w:r>
            <w:r>
              <w:rPr>
                <w:lang w:val="ru-RU"/>
              </w:rPr>
              <w:t xml:space="preserve"> повар холодного цеха, повар горячего цеха, повар мясного цеха, пекарь. </w:t>
            </w:r>
            <w:r>
              <w:rPr/>
              <w:t>Соотносят название профессии с рисунком продукта с помощью учителя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деятельностью поваров разного направления:</w:t>
            </w:r>
            <w:r>
              <w:rPr/>
              <w:t> </w:t>
            </w:r>
            <w:r>
              <w:rPr>
                <w:lang w:val="ru-RU"/>
              </w:rPr>
              <w:t xml:space="preserve"> повар холодного цеха, повар горячего цеха, повар мясного цеха, пекарь. Соотносят название профессии с рисунком продукта. Описывают деятельность повара по предлагаемым картинка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помещений предприятий общественного пита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производственными помещениями:</w:t>
            </w:r>
            <w:r>
              <w:rPr/>
              <w:t> </w:t>
            </w:r>
            <w:r>
              <w:rPr>
                <w:lang w:val="ru-RU"/>
              </w:rPr>
              <w:t xml:space="preserve"> складские помещения, вспомогательные помещения, административно-бытовые помещения, технические помещения ,</w:t>
            </w:r>
            <w:r>
              <w:rPr/>
              <w:t> </w:t>
            </w:r>
            <w:r>
              <w:rPr>
                <w:lang w:val="ru-RU"/>
              </w:rPr>
              <w:t xml:space="preserve"> овощной цех и т.д. Чтение текста, нахождение описания производственных помещени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</w:t>
            </w:r>
            <w:r>
              <w:rPr/>
              <w:t> </w:t>
            </w:r>
            <w:r>
              <w:rPr>
                <w:lang w:val="ru-RU"/>
              </w:rPr>
              <w:t xml:space="preserve"> элементарными сведениями</w:t>
            </w:r>
            <w:r>
              <w:rPr/>
              <w:t> </w:t>
            </w:r>
            <w:r>
              <w:rPr>
                <w:lang w:val="ru-RU"/>
              </w:rPr>
              <w:t xml:space="preserve"> о производственных: складские помещения;вспомогательные помещения;административно-бытовые помещения;технические помещения,</w:t>
            </w:r>
            <w:r>
              <w:rPr/>
              <w:t> </w:t>
            </w:r>
            <w:r>
              <w:rPr>
                <w:lang w:val="ru-RU"/>
              </w:rPr>
              <w:t xml:space="preserve"> овощной цех и т.д. 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, находят описание</w:t>
            </w:r>
            <w:r>
              <w:rPr/>
              <w:t> </w:t>
            </w:r>
            <w:r>
              <w:rPr>
                <w:lang w:val="ru-RU"/>
              </w:rPr>
              <w:t xml:space="preserve"> производственных помещений с помощью </w:t>
            </w:r>
            <w:r>
              <w:rPr/>
              <w:t>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ерез объяснение учителя и показ получают и усваивают элементарные сведения о производственных: складские помещения;вспомогательные помещения;административно-бытовые помещения;технические помещения,</w:t>
            </w:r>
            <w:r>
              <w:rPr/>
              <w:t> </w:t>
            </w:r>
            <w:r>
              <w:rPr>
                <w:lang w:val="ru-RU"/>
              </w:rPr>
              <w:t xml:space="preserve"> овощной цех и т.д. Различают помещения по описанию учителя. </w:t>
            </w:r>
            <w:r>
              <w:rPr/>
              <w:t>Читают  текст, находят описание  производственных помещений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ухонная посуда: сотейник, дуршлаг, противень- 1 час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посуды по назначению и классификаци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видами кухонной утвари и оборудованием. Определение значения слов «кухня, посуда, оборудование». Значение посуды для жизнедеятельности человека. Различение посуды по её назначени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говаривают за учителем виды кухонной утвари и оборудования. Работают со словарём, находят с помощью определение</w:t>
            </w:r>
            <w:r>
              <w:rPr/>
              <w:t>  </w:t>
            </w:r>
            <w:r>
              <w:rPr>
                <w:lang w:val="ru-RU"/>
              </w:rPr>
              <w:t xml:space="preserve"> слов «кухня, посуда, оборудование». </w:t>
            </w:r>
            <w:r>
              <w:rPr/>
              <w:t>Различают посуду по её назначению,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ют виды кухонной утвари и оборудования, описывают её назначение. Работают со словарём, находят</w:t>
            </w:r>
            <w:r>
              <w:rPr/>
              <w:t> </w:t>
            </w:r>
            <w:r>
              <w:rPr>
                <w:lang w:val="ru-RU"/>
              </w:rPr>
              <w:t xml:space="preserve"> определение</w:t>
            </w:r>
            <w:r>
              <w:rPr/>
              <w:t>  </w:t>
            </w:r>
            <w:r>
              <w:rPr>
                <w:lang w:val="ru-RU"/>
              </w:rPr>
              <w:t xml:space="preserve"> слов «кухня, посуда, оборудование». Приводят примеры из личного опы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тейник, дуршлаг, против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ние видов посуды:</w:t>
            </w:r>
            <w:r>
              <w:rPr/>
              <w:t> </w:t>
            </w:r>
            <w:r>
              <w:rPr>
                <w:lang w:val="ru-RU"/>
              </w:rPr>
              <w:t xml:space="preserve"> сотейник, дуршлаг, противень. Нахождение в тексте описания предметов утвари. </w:t>
            </w:r>
            <w:r>
              <w:rPr/>
              <w:t>Выполнение зарисовки в тетрад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ют виды посуды:</w:t>
            </w:r>
            <w:r>
              <w:rPr/>
              <w:t> </w:t>
            </w:r>
            <w:r>
              <w:rPr>
                <w:lang w:val="ru-RU"/>
              </w:rPr>
              <w:t xml:space="preserve"> сотейник, дуршлаг, противень. С помощью учителя дают описание. Читают текст и находят особенности предметов утвари. Выполняют зарисовку в рабочую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ют виды посуды:</w:t>
            </w:r>
            <w:r>
              <w:rPr/>
              <w:t> </w:t>
            </w:r>
            <w:r>
              <w:rPr>
                <w:lang w:val="ru-RU"/>
              </w:rPr>
              <w:t xml:space="preserve"> сотейник, дуршлаг, противень. Дают описание применения посуды при приготовлении пищи. Читают текст и находят особенности предметов утвари. Выполняют зарисовку в рабочую тетрадь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. «Приготовление овощного рагу в сотейнике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вторение назначения сотейника: сотейник отлично подходит для приготовления</w:t>
            </w:r>
            <w:r>
              <w:rPr/>
              <w:t> </w:t>
            </w:r>
            <w:r>
              <w:rPr>
                <w:lang w:val="ru-RU"/>
              </w:rPr>
              <w:t>мяса, рыбы и овощей;</w:t>
            </w:r>
            <w:r>
              <w:rPr/>
              <w:t> </w:t>
            </w:r>
            <w:r>
              <w:rPr>
                <w:lang w:val="ru-RU"/>
              </w:rPr>
              <w:t xml:space="preserve"> основная функция — томить и тушить продукты; отлично подходит для рагу, плова и прочих блюд. Выполнение практической работы по приготовлению рагу в сотейнике, с соблюдением санитарно-гигиенических требовани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тренировочное упражнение на соответствие блюдо-сотейник. Проговаривают алгоритм действий </w:t>
            </w:r>
            <w:r>
              <w:rPr/>
              <w:t> </w:t>
            </w:r>
            <w:r>
              <w:rPr>
                <w:lang w:val="ru-RU"/>
              </w:rPr>
              <w:t>по приготовлению рагу в сотейнике. С помощью учителя выполняют практическую работу. Участвуют в обсуждении выполненной работ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казывают о назначении сотейника. Выполняют расчёт продуктов для приготовления овощного рагу. Обсуждают выполнение практической работы: алгоритм действий, соблюдение правил безопасности. Самостоятельно выполняют практическую работу. </w:t>
            </w:r>
            <w:r>
              <w:rPr/>
              <w:t>Делают разбор качества выполненной работы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ход за металлической кухонной посуд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текста и нахождение информации об уходе за металлической посудой. Различение металлической посуды по материалу изготовления. Соотнесение названия посуды с картинко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</w:t>
            </w:r>
            <w:r>
              <w:rPr/>
              <w:t> </w:t>
            </w:r>
            <w:r>
              <w:rPr>
                <w:lang w:val="ru-RU"/>
              </w:rPr>
              <w:t xml:space="preserve"> и находят с помощью</w:t>
            </w:r>
            <w:r>
              <w:rPr/>
              <w:t> </w:t>
            </w:r>
            <w:r>
              <w:rPr>
                <w:lang w:val="ru-RU"/>
              </w:rPr>
              <w:t xml:space="preserve"> информацию</w:t>
            </w:r>
            <w:r>
              <w:rPr/>
              <w:t> </w:t>
            </w:r>
            <w:r>
              <w:rPr>
                <w:lang w:val="ru-RU"/>
              </w:rPr>
              <w:t xml:space="preserve"> об уходе за металлической посудой. С помощью учителя различают</w:t>
            </w:r>
            <w:r>
              <w:rPr/>
              <w:t> </w:t>
            </w:r>
            <w:r>
              <w:rPr>
                <w:lang w:val="ru-RU"/>
              </w:rPr>
              <w:t xml:space="preserve"> металлическую посуду по материалу изготовления. Соотносят</w:t>
            </w:r>
            <w:r>
              <w:rPr/>
              <w:t> </w:t>
            </w:r>
            <w:r>
              <w:rPr>
                <w:lang w:val="ru-RU"/>
              </w:rPr>
              <w:t xml:space="preserve"> название посуды с картинко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</w:t>
            </w:r>
            <w:r>
              <w:rPr/>
              <w:t> </w:t>
            </w:r>
            <w:r>
              <w:rPr>
                <w:lang w:val="ru-RU"/>
              </w:rPr>
              <w:t xml:space="preserve"> и находят</w:t>
            </w:r>
            <w:r>
              <w:rPr/>
              <w:t>  </w:t>
            </w:r>
            <w:r>
              <w:rPr>
                <w:lang w:val="ru-RU"/>
              </w:rPr>
              <w:t xml:space="preserve"> информацию</w:t>
            </w:r>
            <w:r>
              <w:rPr/>
              <w:t> </w:t>
            </w:r>
            <w:r>
              <w:rPr>
                <w:lang w:val="ru-RU"/>
              </w:rPr>
              <w:t xml:space="preserve"> об уходе за металлической посудой. Различают</w:t>
            </w:r>
            <w:r>
              <w:rPr/>
              <w:t> </w:t>
            </w:r>
            <w:r>
              <w:rPr>
                <w:lang w:val="ru-RU"/>
              </w:rPr>
              <w:t xml:space="preserve"> металлическую посуду по материалу изготовления, с опорой на наглядность. </w:t>
            </w:r>
            <w:r>
              <w:rPr/>
              <w:t>Соотносят  название посуды с картинкой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для хранения продукто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контейнерами для хранения продуктов. Рассматривание образцов, описание по материалу изготовления. Чтение текста, нахождение особенностей контейнеров. Приведение примеров из домашнего опыт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контейнерами для хранения продуктов. Рассматривают образцы, описывают контейнеры</w:t>
            </w:r>
            <w:r>
              <w:rPr/>
              <w:t> </w:t>
            </w:r>
            <w:r>
              <w:rPr>
                <w:lang w:val="ru-RU"/>
              </w:rPr>
              <w:t xml:space="preserve"> по материалу изготовления, с помощью. 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, находят особенности</w:t>
            </w:r>
            <w:r>
              <w:rPr/>
              <w:t> </w:t>
            </w:r>
            <w:r>
              <w:rPr>
                <w:lang w:val="ru-RU"/>
              </w:rPr>
              <w:t xml:space="preserve"> контейнеров, с помощью. Приводят примеры из домашнего опыт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контейнерами для хранения продуктов. Рассматривают образцы, описывают контейнеры</w:t>
            </w:r>
            <w:r>
              <w:rPr/>
              <w:t> </w:t>
            </w:r>
            <w:r>
              <w:rPr>
                <w:lang w:val="ru-RU"/>
              </w:rPr>
              <w:t xml:space="preserve"> по материалу изготовления. 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, находят особенности</w:t>
            </w:r>
            <w:r>
              <w:rPr/>
              <w:t> </w:t>
            </w:r>
            <w:r>
              <w:rPr>
                <w:lang w:val="ru-RU"/>
              </w:rPr>
              <w:t xml:space="preserve"> контейнеров. Приводят примеры из домашнего опы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мические средства ухода за посудо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деление этапов с использованием моющих средств. Чтение информации на средствах и выделение полезных добавок: глицерин, силикон и растительные экстракты. Называние правил техники</w:t>
            </w:r>
            <w:r>
              <w:rPr/>
              <w:t> </w:t>
            </w:r>
            <w:r>
              <w:rPr>
                <w:lang w:val="ru-RU"/>
              </w:rPr>
              <w:t xml:space="preserve"> безопасности при использовании моющих и чистящих средств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 помощью учителя выделяют</w:t>
            </w:r>
            <w:r>
              <w:rPr/>
              <w:t> </w:t>
            </w:r>
            <w:r>
              <w:rPr>
                <w:lang w:val="ru-RU"/>
              </w:rPr>
              <w:t xml:space="preserve"> этапы ухода за посудой,</w:t>
            </w:r>
            <w:r>
              <w:rPr/>
              <w:t> </w:t>
            </w:r>
            <w:r>
              <w:rPr>
                <w:lang w:val="ru-RU"/>
              </w:rPr>
              <w:t xml:space="preserve"> с использованием моющих средств. Прочитывают</w:t>
            </w:r>
            <w:r>
              <w:rPr/>
              <w:t> </w:t>
            </w:r>
            <w:r>
              <w:rPr>
                <w:lang w:val="ru-RU"/>
              </w:rPr>
              <w:t xml:space="preserve"> информацию на средствах и выделяют</w:t>
            </w:r>
            <w:r>
              <w:rPr/>
              <w:t> </w:t>
            </w:r>
            <w:r>
              <w:rPr>
                <w:lang w:val="ru-RU"/>
              </w:rPr>
              <w:t xml:space="preserve"> полезные</w:t>
            </w:r>
            <w:r>
              <w:rPr/>
              <w:t> </w:t>
            </w:r>
            <w:r>
              <w:rPr>
                <w:lang w:val="ru-RU"/>
              </w:rPr>
              <w:t xml:space="preserve"> добавки: глицерин, силикон и растительные экстракты, с помощью. Проговаривают</w:t>
            </w:r>
            <w:r>
              <w:rPr/>
              <w:t> </w:t>
            </w:r>
            <w:r>
              <w:rPr>
                <w:lang w:val="ru-RU"/>
              </w:rPr>
              <w:t xml:space="preserve"> правила техники</w:t>
            </w:r>
            <w:r>
              <w:rPr/>
              <w:t> </w:t>
            </w:r>
            <w:r>
              <w:rPr>
                <w:lang w:val="ru-RU"/>
              </w:rPr>
              <w:t xml:space="preserve"> безопасности при использовании моющих и чистящих средств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деляют</w:t>
            </w:r>
            <w:r>
              <w:rPr/>
              <w:t> </w:t>
            </w:r>
            <w:r>
              <w:rPr>
                <w:lang w:val="ru-RU"/>
              </w:rPr>
              <w:t xml:space="preserve"> этапы ухода за посудой,</w:t>
            </w:r>
            <w:r>
              <w:rPr/>
              <w:t> </w:t>
            </w:r>
            <w:r>
              <w:rPr>
                <w:lang w:val="ru-RU"/>
              </w:rPr>
              <w:t xml:space="preserve"> с использованием моющих средств. Выделяют</w:t>
            </w:r>
            <w:r>
              <w:rPr/>
              <w:t> </w:t>
            </w:r>
            <w:r>
              <w:rPr>
                <w:lang w:val="ru-RU"/>
              </w:rPr>
              <w:t xml:space="preserve"> информацию на средствах и называют</w:t>
            </w:r>
            <w:r>
              <w:rPr/>
              <w:t> </w:t>
            </w:r>
            <w:r>
              <w:rPr>
                <w:lang w:val="ru-RU"/>
              </w:rPr>
              <w:t xml:space="preserve"> полезные</w:t>
            </w:r>
            <w:r>
              <w:rPr/>
              <w:t> </w:t>
            </w:r>
            <w:r>
              <w:rPr>
                <w:lang w:val="ru-RU"/>
              </w:rPr>
              <w:t xml:space="preserve"> добавки: глицерин, силикон и растительные экстракты. Рассказывают о</w:t>
            </w:r>
            <w:r>
              <w:rPr/>
              <w:t> </w:t>
            </w:r>
            <w:r>
              <w:rPr>
                <w:lang w:val="ru-RU"/>
              </w:rPr>
              <w:t xml:space="preserve"> правилах техники</w:t>
            </w:r>
            <w:r>
              <w:rPr/>
              <w:t> </w:t>
            </w:r>
            <w:r>
              <w:rPr>
                <w:lang w:val="ru-RU"/>
              </w:rPr>
              <w:t xml:space="preserve"> безопасности при использовании моющих и чистящих средств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накомство с кухонным инвентарем: овощечистка, сито, шумовка -2 час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кухонного инвентаря. Овощечистк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кухонным оборудованием: плита, микроволновая печь, холодильник, мойка. Использование кухонного оборудования по своему назначению. Знакомство с овощечисткой. Выделение особенностей в овощечистке: лезвие может быть:</w:t>
            </w:r>
            <w:r>
              <w:rPr/>
              <w:t> </w:t>
            </w:r>
            <w:r>
              <w:rPr>
                <w:lang w:val="ru-RU"/>
              </w:rPr>
              <w:t xml:space="preserve"> гладким, с мелкими зубчиками, с крупными зубьями. </w:t>
            </w:r>
            <w:r>
              <w:rPr/>
              <w:t>Использование овощечистки при обработке овоще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ерез объяснение учителя и показ видеоматериала получают элементарные сведения о кухонном оборудовании. Знакомятся с оборудованием и их назначением. С помощью учителя выделяют особенности</w:t>
            </w:r>
            <w:r>
              <w:rPr/>
              <w:t> </w:t>
            </w:r>
            <w:r>
              <w:rPr>
                <w:lang w:val="ru-RU"/>
              </w:rPr>
              <w:t xml:space="preserve"> в овощечистке: лезвие может быть</w:t>
            </w:r>
            <w:r>
              <w:rPr/>
              <w:t> </w:t>
            </w:r>
            <w:r>
              <w:rPr>
                <w:lang w:val="ru-RU"/>
              </w:rPr>
              <w:t xml:space="preserve"> гладким, с мелкими зубчиками, с крупными зубьями. </w:t>
            </w:r>
            <w:r>
              <w:rPr/>
              <w:t>Повторяют за учителем об использовании  овощечистки при обработке овоще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ез объяснение учителя и показ видеоматериала получают элементарные сведения о кухонном оборудовании. Знакомятся с оборудованием и их назначением. С помощью учителя приводят примеры из повседневной жизн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Очистка овощей овощечисткой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накомление с алгоритмом действий по очистке овощей овощечисткой. Повторение правил безопасности. Выполнение практической работы, с соблюдением последовательности очистки овоще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овощечисткой. С помощью учителя выделяют особенности</w:t>
            </w:r>
            <w:r>
              <w:rPr/>
              <w:t> </w:t>
            </w:r>
            <w:r>
              <w:rPr>
                <w:lang w:val="ru-RU"/>
              </w:rPr>
              <w:t xml:space="preserve"> в овощечистке: лезвие может быть</w:t>
            </w:r>
            <w:r>
              <w:rPr/>
              <w:t> </w:t>
            </w:r>
            <w:r>
              <w:rPr>
                <w:lang w:val="ru-RU"/>
              </w:rPr>
              <w:t xml:space="preserve"> гладким, с мелкими зубчиками, с крупными зубьями. </w:t>
            </w:r>
            <w:r>
              <w:rPr/>
              <w:t>Повторяют за учителем действия при обработке овощей овощечистко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деляют особенности</w:t>
            </w:r>
            <w:r>
              <w:rPr/>
              <w:t> </w:t>
            </w:r>
            <w:r>
              <w:rPr>
                <w:lang w:val="ru-RU"/>
              </w:rPr>
              <w:t xml:space="preserve"> в овощечистке: лезвие может быть</w:t>
            </w:r>
            <w:r>
              <w:rPr/>
              <w:t> </w:t>
            </w:r>
            <w:r>
              <w:rPr>
                <w:lang w:val="ru-RU"/>
              </w:rPr>
              <w:t xml:space="preserve"> гладким, с мелкими зубчиками, с крупными зубьями. Рассказывают об</w:t>
            </w:r>
            <w:r>
              <w:rPr/>
              <w:t> </w:t>
            </w:r>
            <w:r>
              <w:rPr>
                <w:lang w:val="ru-RU"/>
              </w:rPr>
              <w:t xml:space="preserve"> использовании</w:t>
            </w:r>
            <w:r>
              <w:rPr/>
              <w:t> </w:t>
            </w:r>
            <w:r>
              <w:rPr>
                <w:lang w:val="ru-RU"/>
              </w:rPr>
              <w:t xml:space="preserve"> овощечистки при обработке овощей, с опорой на личный опыт. </w:t>
            </w:r>
            <w:r>
              <w:rPr/>
              <w:t>Самостоятельно выполняют практическую работу. Делают разбор объекта труд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хонный инвентарь: разделочные доски, сито, шумовк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видами разделочных досок. Определение значения маркировки разделочных досок. </w:t>
            </w:r>
            <w:r>
              <w:rPr/>
              <w:t>Соотнесение вида разделочной доски с её применением    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видами разделочных досок по материалу изготовления: дерево, пластик, стекло. Отвечают на вопросы о значении</w:t>
            </w:r>
            <w:r>
              <w:rPr/>
              <w:t> </w:t>
            </w:r>
            <w:r>
              <w:rPr>
                <w:lang w:val="ru-RU"/>
              </w:rPr>
              <w:t xml:space="preserve"> маркировки разделочных досок (буквенное обозначение, цветное) с помощью учителя. </w:t>
            </w:r>
            <w:r>
              <w:rPr/>
              <w:t>Соотносят  вид  разделочной доски с её применение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видами разделочных досок по материалу изготовления: дерево, пластик, стекло. Отвечают на вопросы о значении</w:t>
            </w:r>
            <w:r>
              <w:rPr/>
              <w:t> </w:t>
            </w:r>
            <w:r>
              <w:rPr>
                <w:lang w:val="ru-RU"/>
              </w:rPr>
              <w:t xml:space="preserve"> маркировки разделочных досок (буквенное обозначение, цветное). </w:t>
            </w:r>
            <w:r>
              <w:rPr/>
              <w:t>Соотносят  вид  разделочной доски с её применением самостоятельно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Просеивание муки через сито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явления кухонной утвар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видеоматериалом об истории появления кухонной утвари. Называние старинной кухонной утвари. Соотнесение старинной кухонной утвари с современно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еоматериалом об истории появления кухонной утвари. Называют</w:t>
            </w:r>
            <w:r>
              <w:rPr/>
              <w:t> </w:t>
            </w:r>
            <w:r>
              <w:rPr>
                <w:lang w:val="ru-RU"/>
              </w:rPr>
              <w:t xml:space="preserve"> старинную кухонную</w:t>
            </w:r>
            <w:r>
              <w:rPr/>
              <w:t> </w:t>
            </w:r>
            <w:r>
              <w:rPr>
                <w:lang w:val="ru-RU"/>
              </w:rPr>
              <w:t xml:space="preserve"> утварь. Соотносят старинную кухонную</w:t>
            </w:r>
            <w:r>
              <w:rPr/>
              <w:t> </w:t>
            </w:r>
            <w:r>
              <w:rPr>
                <w:lang w:val="ru-RU"/>
              </w:rPr>
              <w:t xml:space="preserve"> утварь с современным инвентарём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еоматериалом об истории появления кухонной утвари. Называют</w:t>
            </w:r>
            <w:r>
              <w:rPr/>
              <w:t> </w:t>
            </w:r>
            <w:r>
              <w:rPr>
                <w:lang w:val="ru-RU"/>
              </w:rPr>
              <w:t xml:space="preserve"> старинную кухонную</w:t>
            </w:r>
            <w:r>
              <w:rPr/>
              <w:t> </w:t>
            </w:r>
            <w:r>
              <w:rPr>
                <w:lang w:val="ru-RU"/>
              </w:rPr>
              <w:t xml:space="preserve"> утварь. Самостоятельно соотносят старинную кухонную</w:t>
            </w:r>
            <w:r>
              <w:rPr/>
              <w:t> </w:t>
            </w:r>
            <w:r>
              <w:rPr>
                <w:lang w:val="ru-RU"/>
              </w:rPr>
              <w:t xml:space="preserve"> утварь с современным инвентарё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нитарно-гигиенические требования к кухонной утвар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ение санитарно-гигиенических требований к кухонной утвари. Применение знаний при заполнении карточки о гигиенических требованиях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зучают санитарно-гигиенические</w:t>
            </w:r>
            <w:r>
              <w:rPr/>
              <w:t> </w:t>
            </w:r>
            <w:r>
              <w:rPr>
                <w:lang w:val="ru-RU"/>
              </w:rPr>
              <w:t xml:space="preserve"> требования</w:t>
            </w:r>
            <w:r>
              <w:rPr/>
              <w:t> </w:t>
            </w:r>
            <w:r>
              <w:rPr>
                <w:lang w:val="ru-RU"/>
              </w:rPr>
              <w:t xml:space="preserve"> к кухонной утвари, с опорой на видеоматериал. Применяют полученные знания при заполнении карточки о гигиенических требованиях,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зучают санитарно-гигиенические</w:t>
            </w:r>
            <w:r>
              <w:rPr/>
              <w:t> </w:t>
            </w:r>
            <w:r>
              <w:rPr>
                <w:lang w:val="ru-RU"/>
              </w:rPr>
              <w:t xml:space="preserve"> требования</w:t>
            </w:r>
            <w:r>
              <w:rPr/>
              <w:t> </w:t>
            </w:r>
            <w:r>
              <w:rPr>
                <w:lang w:val="ru-RU"/>
              </w:rPr>
              <w:t xml:space="preserve"> к кухонной утвари, с опорой на видеоматериал. Применяют полученные знания при заполнении карточки о гигиенических требованиях к кухонной утвар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 «Кухонный инвентарь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правильного ответа на поставленные вопросы, с использованием своих знаний и умени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тестовое задание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тестовое задание, с определением</w:t>
            </w:r>
            <w:r>
              <w:rPr/>
              <w:t> </w:t>
            </w:r>
            <w:r>
              <w:rPr>
                <w:lang w:val="ru-RU"/>
              </w:rPr>
              <w:t xml:space="preserve"> правильного ответа на поставленные вопросы, с использованием своих знаний и умений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накомство с продуктами и материалами, используемыми в поварском деле, их новыми свойствами: макаронные изделия, крупы, бобовые -2 час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каронные изделия. Полезные свойства макаронных изделий </w:t>
            </w:r>
            <w:r>
              <w:rPr/>
              <w:t> 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ределение значения выражения «макаронные изделия». Значение</w:t>
            </w:r>
            <w:r>
              <w:rPr/>
              <w:t> </w:t>
            </w:r>
            <w:r>
              <w:rPr>
                <w:lang w:val="ru-RU"/>
              </w:rPr>
              <w:t xml:space="preserve"> полезных свойств</w:t>
            </w:r>
            <w:r>
              <w:rPr/>
              <w:t> </w:t>
            </w:r>
            <w:r>
              <w:rPr>
                <w:lang w:val="ru-RU"/>
              </w:rPr>
              <w:t xml:space="preserve"> в жизнедеятельности человека. Рассматривание видов макаронных изделий. Описание макаронных изделий по форме, размеру, цвету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 помощью учителя определяют</w:t>
            </w:r>
            <w:r>
              <w:rPr/>
              <w:t> </w:t>
            </w:r>
            <w:r>
              <w:rPr>
                <w:lang w:val="ru-RU"/>
              </w:rPr>
              <w:t xml:space="preserve"> значение выражения «макаронные изделия». Узнают о значение полезных свойств</w:t>
            </w:r>
            <w:r>
              <w:rPr/>
              <w:t> </w:t>
            </w:r>
            <w:r>
              <w:rPr>
                <w:lang w:val="ru-RU"/>
              </w:rPr>
              <w:t xml:space="preserve"> макаронных изделий для человека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виды макаронных изделий. С помощью учителя описывают макаронные изделия по форме, размеру, цвету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ределяют</w:t>
            </w:r>
            <w:r>
              <w:rPr/>
              <w:t> </w:t>
            </w:r>
            <w:r>
              <w:rPr>
                <w:lang w:val="ru-RU"/>
              </w:rPr>
              <w:t xml:space="preserve"> значение выражения «макаронные изделия». Узнают о значение полезных свойств</w:t>
            </w:r>
            <w:r>
              <w:rPr/>
              <w:t> </w:t>
            </w:r>
            <w:r>
              <w:rPr>
                <w:lang w:val="ru-RU"/>
              </w:rPr>
              <w:t xml:space="preserve"> макаронных изделий для человека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виды макаронных изделий. Описывают макаронные изделия по форме, размеру, цвету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. Простые блюда на сковороде. Приготовление блюда «Макароны с томатами, тушёные в сковороде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рецепта в сети Интернет «Макароны с томатами, тушёные в сковороде». Выполнение практической работы с опорой на рецепт приготовления. Соблюдение санитарно-гигиенических требований при выполнении практической работ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оваривание рецепта приготовления блюда «Макароны с томатами, тушёные в сковороде». С помощью учителя участвуют в расчёте продуктов на группу обучающихся. Выполняют практическую работу на доступном уровне,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суждают алгоритм действий приготовления блюда «Макароны с томатами, тушёные в сковороде». Выполняют расчёт продуктов и готовят блюдо из макарон, с соблюдением рецептуры блюда. Делают разбор готового блюда </w:t>
            </w:r>
            <w:r>
              <w:rPr/>
              <w:t>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льтиварка.</w:t>
            </w:r>
            <w:r>
              <w:rPr/>
              <w:t> </w:t>
            </w:r>
            <w:r>
              <w:rPr>
                <w:lang w:val="ru-RU"/>
              </w:rPr>
              <w:t xml:space="preserve"> Управление и функции мультиварк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учение инструкции по использованию мультиварки. Выделение в инструкции: </w:t>
            </w:r>
            <w:r>
              <w:rPr/>
              <w:t> </w:t>
            </w:r>
            <w:r>
              <w:rPr>
                <w:lang w:val="ru-RU"/>
              </w:rPr>
              <w:t xml:space="preserve">управление, устройство, принцип работы. Четкое соблюдение правил пользования. Наблюдение за показом учителя работы мультиварки. </w:t>
            </w:r>
            <w:r>
              <w:rPr/>
              <w:t>Обозначение на схеме частей мультиварк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помощью учителя находят информацию в инструкции о мультиварке: управлении и функциях. Проговаривают правила пользования. Наблюдают за показом учителем</w:t>
            </w:r>
            <w:r>
              <w:rPr/>
              <w:t> </w:t>
            </w:r>
            <w:r>
              <w:rPr>
                <w:lang w:val="ru-RU"/>
              </w:rPr>
              <w:t xml:space="preserve"> работы мультиварки. Обозначают на схеме части мультиварки, с помощью </w:t>
            </w:r>
            <w:r>
              <w:rPr/>
              <w:t>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 помощью учителя находят информацию в инструкции о мультиварке: управлении и функциях. Проговаривают правила пользования. Наблюдают за показом учителем</w:t>
            </w:r>
            <w:r>
              <w:rPr/>
              <w:t> </w:t>
            </w:r>
            <w:r>
              <w:rPr>
                <w:lang w:val="ru-RU"/>
              </w:rPr>
              <w:t xml:space="preserve"> работы мультиварки. Комментируют действия учителя. </w:t>
            </w:r>
            <w:r>
              <w:rPr/>
              <w:t>Обозначают на схеме части мультиварки, с помощью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ы. Виды круп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ство с понятием «крупы», с историй появления круп на Руси. </w:t>
            </w:r>
            <w:r>
              <w:rPr/>
              <w:t> </w:t>
            </w:r>
            <w:r>
              <w:rPr>
                <w:lang w:val="ru-RU"/>
              </w:rPr>
              <w:t xml:space="preserve">Расширение представления, с опорой на видеоматериал, о видах круп и их полезных свойствах </w:t>
            </w:r>
            <w:r>
              <w:rPr/>
              <w:t>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говаривают значение слова «крупы». 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историй появления круп на Руси. </w:t>
            </w:r>
            <w:r>
              <w:rPr/>
              <w:t> </w:t>
            </w:r>
            <w:r>
              <w:rPr>
                <w:lang w:val="ru-RU"/>
              </w:rPr>
              <w:t>Расширяют свои</w:t>
            </w:r>
            <w:r>
              <w:rPr/>
              <w:t> </w:t>
            </w:r>
            <w:r>
              <w:rPr>
                <w:lang w:val="ru-RU"/>
              </w:rPr>
              <w:t xml:space="preserve"> представления, с опорой на видеоматериал, о видах круп и их полезных свойствах Соотносят названия круп</w:t>
            </w:r>
            <w:r>
              <w:rPr/>
              <w:t> </w:t>
            </w:r>
            <w:r>
              <w:rPr>
                <w:lang w:val="ru-RU"/>
              </w:rPr>
              <w:t xml:space="preserve"> с картинкой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ходят в словаре</w:t>
            </w:r>
            <w:r>
              <w:rPr/>
              <w:t> </w:t>
            </w:r>
            <w:r>
              <w:rPr>
                <w:lang w:val="ru-RU"/>
              </w:rPr>
              <w:t xml:space="preserve"> значение слова «крупы». 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историй появления круп на Руси. </w:t>
            </w:r>
            <w:r>
              <w:rPr/>
              <w:t> </w:t>
            </w:r>
            <w:r>
              <w:rPr>
                <w:lang w:val="ru-RU"/>
              </w:rPr>
              <w:t>Расширяют свои</w:t>
            </w:r>
            <w:r>
              <w:rPr/>
              <w:t> </w:t>
            </w:r>
            <w:r>
              <w:rPr>
                <w:lang w:val="ru-RU"/>
              </w:rPr>
              <w:t xml:space="preserve"> представления, с опорой на видеоматериал, о видах круп и их полезных свойствах Соотносят названия круп</w:t>
            </w:r>
            <w:r>
              <w:rPr/>
              <w:t> </w:t>
            </w:r>
            <w:r>
              <w:rPr>
                <w:lang w:val="ru-RU"/>
              </w:rPr>
              <w:t xml:space="preserve"> с картинкой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ияние круп на организм человек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тение текста об описании видов круп и влиянии на организм человека. Составление</w:t>
            </w:r>
            <w:r>
              <w:rPr/>
              <w:t> </w:t>
            </w:r>
            <w:r>
              <w:rPr>
                <w:lang w:val="ru-RU"/>
              </w:rPr>
              <w:t xml:space="preserve"> сообщения о полезных свойствах круп. Приведение примеров из личного опыт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 об описании видов круп и влиянии на организм человека. Составляют с помощью учителя</w:t>
            </w:r>
            <w:r>
              <w:rPr/>
              <w:t> </w:t>
            </w:r>
            <w:r>
              <w:rPr>
                <w:lang w:val="ru-RU"/>
              </w:rPr>
              <w:t xml:space="preserve"> сообщения о полезных свойствах круп. Приводят примеры из личного опыта,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риентируются в тексте о видах круп. Рассуждают о влиянии круп на организм человека. Составляют</w:t>
            </w:r>
            <w:r>
              <w:rPr/>
              <w:t> </w:t>
            </w:r>
            <w:r>
              <w:rPr>
                <w:lang w:val="ru-RU"/>
              </w:rPr>
              <w:t xml:space="preserve"> сообщения о полезных свойствах круп. Приводят примеры из личного опы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бовые. Виды бобовых культу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тение текста и нахождение пищевой ценности бобовых культур.Расширение представления о видах бобовых. </w:t>
            </w:r>
            <w:r>
              <w:rPr/>
              <w:t>Определение  вида бобовых, с  записью  названий  в тетрадь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текст и находят информацию о</w:t>
            </w:r>
            <w:r>
              <w:rPr/>
              <w:t> </w:t>
            </w:r>
            <w:r>
              <w:rPr>
                <w:lang w:val="ru-RU"/>
              </w:rPr>
              <w:t xml:space="preserve"> пищевой ценности бобовых культур.Расширяют</w:t>
            </w:r>
            <w:r>
              <w:rPr/>
              <w:t> </w:t>
            </w:r>
            <w:r>
              <w:rPr>
                <w:lang w:val="ru-RU"/>
              </w:rPr>
              <w:t xml:space="preserve"> представления о видах бобовых, с опорой на видеоматериал.С помощью учителя определяют</w:t>
            </w:r>
            <w:r>
              <w:rPr/>
              <w:t> </w:t>
            </w:r>
            <w:r>
              <w:rPr>
                <w:lang w:val="ru-RU"/>
              </w:rPr>
              <w:t xml:space="preserve"> вид бобовых, с</w:t>
            </w:r>
            <w:r>
              <w:rPr/>
              <w:t> </w:t>
            </w:r>
            <w:r>
              <w:rPr>
                <w:lang w:val="ru-RU"/>
              </w:rPr>
              <w:t xml:space="preserve"> записью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названий  в рабочую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деляют в</w:t>
            </w:r>
            <w:r>
              <w:rPr/>
              <w:t> </w:t>
            </w:r>
            <w:r>
              <w:rPr>
                <w:lang w:val="ru-RU"/>
              </w:rPr>
              <w:t xml:space="preserve"> тексте</w:t>
            </w:r>
            <w:r>
              <w:rPr/>
              <w:t> </w:t>
            </w:r>
            <w:r>
              <w:rPr>
                <w:lang w:val="ru-RU"/>
              </w:rPr>
              <w:t xml:space="preserve"> информацию о</w:t>
            </w:r>
            <w:r>
              <w:rPr/>
              <w:t> </w:t>
            </w:r>
            <w:r>
              <w:rPr>
                <w:lang w:val="ru-RU"/>
              </w:rPr>
              <w:t xml:space="preserve"> пищевой ценности бобовых культур.Расширяют</w:t>
            </w:r>
            <w:r>
              <w:rPr/>
              <w:t> </w:t>
            </w:r>
            <w:r>
              <w:rPr>
                <w:lang w:val="ru-RU"/>
              </w:rPr>
              <w:t xml:space="preserve"> представления о видах бобовых, с опорой на видеоматериал.Определяют вид бобовых, с</w:t>
            </w:r>
            <w:r>
              <w:rPr/>
              <w:t> </w:t>
            </w:r>
            <w:r>
              <w:rPr>
                <w:lang w:val="ru-RU"/>
              </w:rPr>
              <w:t xml:space="preserve"> записью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названий  в рабочую тетрадь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зные свойства бобовых культу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видеоматериалом о полезных свойствах бобовых культур. Сравнение бобовых культур по содержанию питательных веществ, с опорой на таблицу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видеоматериалом о полезных свойствах бобовых культур. Проговаривают за учителем полезные свойства бобовых культур. Сравнивают бобовые культуры по содержанию питательных веществ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видеоматериалом о полезных свойствах бобовых культур. Рассказывают о полезных свойствах</w:t>
            </w:r>
            <w:r>
              <w:rPr/>
              <w:t> </w:t>
            </w:r>
            <w:r>
              <w:rPr>
                <w:lang w:val="ru-RU"/>
              </w:rPr>
              <w:t xml:space="preserve"> бобовых культур. Сравнивают бобовые культуры по содержанию питательных веществ, с опорой на таблицу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амороженные продукты: мясо, рыба, птица, овощи, фрукты– 2 час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ороженное мясо. Правила и способы замораживания и размораживания мяс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ru-RU"/>
              </w:rPr>
              <w:t>Знакомство с видеоматериалом о разных способах хранения продуктов в кулинарии. Выделение способа «замораживание мяса». Выделение главного: при длительном холодильном хранении в замороженном виде мясо сохраняет присущие свежему мясу вкусовые и структурные характеристик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видеоматериалом о разных способах хранения продуктов в кулинарии. Выделяют способ «замораживание мяса». Проговаривают за учителем</w:t>
            </w:r>
            <w:r>
              <w:rPr/>
              <w:t>  </w:t>
            </w:r>
            <w:r>
              <w:rPr>
                <w:lang w:val="ru-RU"/>
              </w:rPr>
              <w:t xml:space="preserve"> главное: при длительном холодильном хранении, в замороженном виде, мясо сохраняет присущие свежему мясу вкусовые и структурные характеристик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деляют из</w:t>
            </w:r>
            <w:r>
              <w:rPr/>
              <w:t> </w:t>
            </w:r>
            <w:r>
              <w:rPr>
                <w:lang w:val="ru-RU"/>
              </w:rPr>
              <w:t xml:space="preserve"> видеоматериала</w:t>
            </w:r>
            <w:r>
              <w:rPr/>
              <w:t> </w:t>
            </w:r>
            <w:r>
              <w:rPr>
                <w:lang w:val="ru-RU"/>
              </w:rPr>
              <w:t xml:space="preserve"> разные способы хранения продуктов в кулинарии. Выделяют способ «замораживание мяса». Выделяют</w:t>
            </w:r>
            <w:r>
              <w:rPr/>
              <w:t> </w:t>
            </w:r>
            <w:r>
              <w:rPr>
                <w:lang w:val="ru-RU"/>
              </w:rPr>
              <w:t xml:space="preserve"> главное: при длительном холодильном хранении, в замороженном виде, мясо сохраняет присущие свежему мясу вкусовые и структурные характеристик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и хранения разных видов мяс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ние таблицы «Сроки хранения мяса». Комментирование ответов. Использование интерактивного приложения для выполнения задания по заполнению карточк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таблицу «Сроки хранения мяса». Называют сроки хранения мяса, с опорой на таблицу. Используют интерактивное приложение для выполнения задания по заполнению карточки, на доступном уровне,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матривают таблицу «Сроки хранения мяса». Ориентируются в таблице по нахождению сроков хранения мяса. </w:t>
            </w:r>
            <w:r>
              <w:rPr/>
              <w:t>Выполняют интерактивное задание по заполнению карточк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ороженная рыб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ширение представления о видах замороженной рыбы. Называние питательных веществ в рыбе:</w:t>
            </w:r>
            <w:r>
              <w:rPr/>
              <w:t> </w:t>
            </w:r>
            <w:r>
              <w:rPr>
                <w:lang w:val="ru-RU"/>
              </w:rPr>
              <w:t xml:space="preserve"> фосфор, калий, кальций, </w:t>
            </w:r>
            <w:r>
              <w:rPr/>
              <w:t> </w:t>
            </w:r>
            <w:r>
              <w:rPr>
                <w:lang w:val="ru-RU"/>
              </w:rPr>
              <w:t xml:space="preserve">микроэлементы. Определение значения рыбы в питании человека. Описание способа замораживания рыбы </w:t>
            </w:r>
            <w:r>
              <w:rPr/>
              <w:t>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ширяют свои представления о</w:t>
            </w:r>
            <w:r>
              <w:rPr/>
              <w:t> </w:t>
            </w:r>
            <w:r>
              <w:rPr>
                <w:lang w:val="ru-RU"/>
              </w:rPr>
              <w:t xml:space="preserve"> видах замороженной рыбы, с опорой на видеоматериал. Называют питательные веществ в рыбе:</w:t>
            </w:r>
            <w:r>
              <w:rPr/>
              <w:t> </w:t>
            </w:r>
            <w:r>
              <w:rPr>
                <w:lang w:val="ru-RU"/>
              </w:rPr>
              <w:t xml:space="preserve"> фосфор, калий, кальций,</w:t>
            </w:r>
            <w:r>
              <w:rPr/>
              <w:t> </w:t>
            </w:r>
            <w:r>
              <w:rPr>
                <w:lang w:val="ru-RU"/>
              </w:rPr>
              <w:t xml:space="preserve"> микроэлементы, с помощью. Слушают о значении рыбы в питании человека. С помощью учителя описывают способ замораживания рыб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уждают</w:t>
            </w:r>
            <w:r>
              <w:rPr/>
              <w:t> </w:t>
            </w:r>
            <w:r>
              <w:rPr>
                <w:lang w:val="ru-RU"/>
              </w:rPr>
              <w:t xml:space="preserve"> о</w:t>
            </w:r>
            <w:r>
              <w:rPr/>
              <w:t> </w:t>
            </w:r>
            <w:r>
              <w:rPr>
                <w:lang w:val="ru-RU"/>
              </w:rPr>
              <w:t xml:space="preserve"> видах замороженной рыбы, с опорой на видеоматериал. Выделяют питательные вещества в рыбе:</w:t>
            </w:r>
            <w:r>
              <w:rPr/>
              <w:t> </w:t>
            </w:r>
            <w:r>
              <w:rPr>
                <w:lang w:val="ru-RU"/>
              </w:rPr>
              <w:t xml:space="preserve"> фосфор, калий, кальций,</w:t>
            </w:r>
            <w:r>
              <w:rPr/>
              <w:t> </w:t>
            </w:r>
            <w:r>
              <w:rPr>
                <w:lang w:val="ru-RU"/>
              </w:rPr>
              <w:t xml:space="preserve"> микроэлементы. Рассказывают</w:t>
            </w:r>
            <w:r>
              <w:rPr/>
              <w:t> </w:t>
            </w:r>
            <w:r>
              <w:rPr>
                <w:lang w:val="ru-RU"/>
              </w:rPr>
              <w:t xml:space="preserve"> о значении рыбы в питании человека</w:t>
            </w:r>
            <w:r>
              <w:rPr/>
              <w:t> </w:t>
            </w:r>
            <w:r>
              <w:rPr>
                <w:lang w:val="ru-RU"/>
              </w:rPr>
              <w:t xml:space="preserve"> способах замораживания рыбы. </w:t>
            </w:r>
            <w:r>
              <w:rPr/>
              <w:t>Приводят примеры из личного опы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фекты мороженой рыбы. Требования к качеств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торение дефектов мороженой рыбы. Знакомство с требованиями к качеству мороженой рыбы: чистая поверхность, естественная окраска, консистенция и запах мяса - присущими виду рыбы. </w:t>
            </w:r>
            <w:r>
              <w:rPr/>
              <w:t>Нарушение требований влияет на качество рыб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вторяют</w:t>
            </w:r>
            <w:r>
              <w:rPr/>
              <w:t> </w:t>
            </w:r>
            <w:r>
              <w:rPr>
                <w:lang w:val="ru-RU"/>
              </w:rPr>
              <w:t xml:space="preserve"> дефекты мороженой рыбы, с опорой на картинки. Проговаривают требования</w:t>
            </w:r>
            <w:r>
              <w:rPr/>
              <w:t> </w:t>
            </w:r>
            <w:r>
              <w:rPr>
                <w:lang w:val="ru-RU"/>
              </w:rPr>
              <w:t xml:space="preserve"> к качеству мороженой рыбы: чистая поверхность, естественная окраска, консистенция и запах мяса - присущими виду рыбы. </w:t>
            </w:r>
            <w:r>
              <w:rPr/>
              <w:t>Записывают в рабочую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ывают</w:t>
            </w:r>
            <w:r>
              <w:rPr/>
              <w:t> </w:t>
            </w:r>
            <w:r>
              <w:rPr>
                <w:lang w:val="ru-RU"/>
              </w:rPr>
              <w:t xml:space="preserve"> дефекты мороженой рыбы. Выделяют требования</w:t>
            </w:r>
            <w:r>
              <w:rPr/>
              <w:t> </w:t>
            </w:r>
            <w:r>
              <w:rPr>
                <w:lang w:val="ru-RU"/>
              </w:rPr>
              <w:t xml:space="preserve"> к качеству мороженой рыбы: чистая поверхность, естественная окраска, консистенция и запах мяса - присущими виду рыбы. </w:t>
            </w:r>
            <w:r>
              <w:rPr/>
              <w:t>Записывают в рабочую тетрадь  требования  к качеству мороженой рыбы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актическая работа. Приготовление блюда «Рыба, тушенная с</w:t>
            </w:r>
            <w:r>
              <w:rPr/>
              <w:t> </w:t>
            </w:r>
            <w:r>
              <w:rPr>
                <w:lang w:val="ru-RU"/>
              </w:rPr>
              <w:t xml:space="preserve"> морковью и луком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ороженная птиц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текста, выделение свойств замороженной птицы. Знакомство с классификацией интенсивности процесса замораживания: медленное замораживание – около 0,5 см/ч.; быстрое – от 0,5 до 5 см/ч.; сверхбыстрое – от 5 до 10 см/ч.; ультрабыстрое замораживание – более 10 см/ч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объяснение учителя о свойствах замороженной птицы, отвечают на вопросы. С помощью учителя знакомятся с классификацией процесса замораживания, с опорой на видеоматериал Соотносят название замораживания с размером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свойства замороженной птицы, отвечают на вопросы. Знакомятся с классификацией процесса замораживания, с опорой на видеоматериал Соотносят название замораживания с размеро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роцесса замороженной птиц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торение свойств замороженной птицы: </w:t>
            </w:r>
            <w:r>
              <w:rPr/>
              <w:t> </w:t>
            </w:r>
            <w:r>
              <w:rPr>
                <w:lang w:val="ru-RU"/>
              </w:rPr>
              <w:t xml:space="preserve">по сравнению с охлаждённой характеризуется более низкой пищевой ценностью, да и вкусовые достоинства мороженого мяса ниже охлаждённого. </w:t>
            </w:r>
            <w:r>
              <w:rPr/>
              <w:t>Заполнение таблицы «Классификация замороженной птицы»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 помощью учителя повторяют свойства замороженной птицы: </w:t>
            </w:r>
            <w:r>
              <w:rPr/>
              <w:t> </w:t>
            </w:r>
            <w:r>
              <w:rPr>
                <w:lang w:val="ru-RU"/>
              </w:rPr>
              <w:t xml:space="preserve">по сравнению с охлаждённой характеризуется более низкой пищевой ценностью, да и вкусовые достоинства мороженого мяса ниже охлаждённого. </w:t>
            </w:r>
            <w:r>
              <w:rPr/>
              <w:t>Заполняют таблицу «Классификация замороженной птицы»,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казывают о свойствах замороженной птицы: </w:t>
            </w:r>
            <w:r>
              <w:rPr/>
              <w:t> </w:t>
            </w:r>
            <w:r>
              <w:rPr>
                <w:lang w:val="ru-RU"/>
              </w:rPr>
              <w:t xml:space="preserve">по сравнению с охлаждённой характеризуется более низкой пищевой ценностью, да и вкусовые достоинства мороженого мяса ниже охлаждённого. </w:t>
            </w:r>
            <w:r>
              <w:rPr/>
              <w:t>Заполняют таблицу «Классификация замороженной птицы»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ороженные овощ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видеоматериалом и выделение главного: замораживание овощей и последующее их хранение в замороженном состоянии – один из лучших способов консервированию. </w:t>
            </w:r>
            <w:r>
              <w:rPr/>
              <w:t>Чтение текста, выделение описания замораживания овощей: быстрого и медленного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 учителя о замороженных овощах, с опорой на видеоматериал. С помощью учителя выделяют главное: замораживание овощей и последующее их хранение в замороженном состоянии – один из лучших способов консервирования. 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, выделяют описание (с помощью) замораживания овощей: быстрого и медленного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видами</w:t>
            </w:r>
            <w:r>
              <w:rPr/>
              <w:t> </w:t>
            </w:r>
            <w:r>
              <w:rPr>
                <w:lang w:val="ru-RU"/>
              </w:rPr>
              <w:t xml:space="preserve"> замороженных овощей, называют, с опорой на видеоматериал. Выделяют главное: замораживание овощей и последующее их хранение в замороженном состоянии – один из лучших способов консервирования. Рассказывают о быстром и медленном замораживании овощей. Приводят примеры из личного опы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. Мастер – класс «Омлет с замороженными овощами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ебования качества к быстрозамороженным овощам </w:t>
            </w:r>
            <w:r>
              <w:rPr/>
              <w:t> 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требований качества к быстрозамороженным овощам. Выделение показателей качества по: внешнему виду, цвету, вкусу и запаху, консистенци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</w:t>
            </w:r>
            <w:r>
              <w:rPr/>
              <w:t> </w:t>
            </w:r>
            <w:r>
              <w:rPr>
                <w:lang w:val="ru-RU"/>
              </w:rPr>
              <w:t xml:space="preserve"> требования</w:t>
            </w:r>
            <w:r>
              <w:rPr/>
              <w:t> </w:t>
            </w:r>
            <w:r>
              <w:rPr>
                <w:lang w:val="ru-RU"/>
              </w:rPr>
              <w:t xml:space="preserve"> качества к быстрозамороженным овощам. Выделяют показатели качества по: внешнему виду, цвету, вкусу и запаху, консистенции,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Читают</w:t>
            </w:r>
            <w:r>
              <w:rPr/>
              <w:t> </w:t>
            </w:r>
            <w:r>
              <w:rPr>
                <w:lang w:val="ru-RU"/>
              </w:rPr>
              <w:t xml:space="preserve"> требования</w:t>
            </w:r>
            <w:r>
              <w:rPr/>
              <w:t> </w:t>
            </w:r>
            <w:r>
              <w:rPr>
                <w:lang w:val="ru-RU"/>
              </w:rPr>
              <w:t xml:space="preserve"> качества к быстрозамороженным овощам. Называют показатели качества по: внешнему виду, цвету, вкусу и запаху, консистенции </w:t>
            </w:r>
            <w:r>
              <w:rPr/>
              <w:t>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ороженные фрукт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видеоматериалом о замороженных фруктах. Чтение способов замораживания фруктов. Соответствие требований к замороженным фруктам Называние дефектов при нарушении технологии замораживани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еоматериалом о замороженных фруктах. Читают текст, называют способы</w:t>
            </w:r>
            <w:r>
              <w:rPr/>
              <w:t> </w:t>
            </w:r>
            <w:r>
              <w:rPr>
                <w:lang w:val="ru-RU"/>
              </w:rPr>
              <w:t xml:space="preserve"> замораживания фруктов. </w:t>
            </w:r>
            <w:r>
              <w:rPr/>
              <w:t>Слушают о соответствии требований к замороженным фруктам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еоматериалом о замороженных фруктах. Читают текст, называют способы</w:t>
            </w:r>
            <w:r>
              <w:rPr/>
              <w:t> </w:t>
            </w:r>
            <w:r>
              <w:rPr>
                <w:lang w:val="ru-RU"/>
              </w:rPr>
              <w:t xml:space="preserve"> замораживания фруктов. </w:t>
            </w:r>
            <w:r>
              <w:rPr/>
              <w:t>Слушают о соответствии требований к замороженным фруктам  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вощи: картофель, свекла, морковь-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 xml:space="preserve"> 2 час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и. Виды овоще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чение овощей для жизнедеятельности человека. Рассматривание образцов овощей, определение количества питательных веществ в овощах, с опорой на таблицу. </w:t>
            </w:r>
            <w:r>
              <w:rPr/>
              <w:t>Применение в быту полученных знаний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 о значении овощей для жизнедеятельности человека. Отвечают на вопросы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образцы овощей, определяют количество</w:t>
            </w:r>
            <w:r>
              <w:rPr/>
              <w:t> </w:t>
            </w:r>
            <w:r>
              <w:rPr>
                <w:lang w:val="ru-RU"/>
              </w:rPr>
              <w:t xml:space="preserve"> питательных веществ в овощах, с опорой на таблицу, с помощью учителя. </w:t>
            </w:r>
            <w:r>
              <w:rPr/>
              <w:t>Применяют  в быту полученные  знани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уждают</w:t>
            </w:r>
            <w:r>
              <w:rPr/>
              <w:t> </w:t>
            </w:r>
            <w:r>
              <w:rPr>
                <w:lang w:val="ru-RU"/>
              </w:rPr>
              <w:t xml:space="preserve"> о значении овощей для жизнедеятельности человека. Отвечают на вопросы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образцы овощей, определяют количество</w:t>
            </w:r>
            <w:r>
              <w:rPr/>
              <w:t> </w:t>
            </w:r>
            <w:r>
              <w:rPr>
                <w:lang w:val="ru-RU"/>
              </w:rPr>
              <w:t xml:space="preserve"> питательных веществ в овощах, с опорой на таблицу. </w:t>
            </w:r>
            <w:r>
              <w:rPr/>
              <w:t>Применяют  в быту полученные  знания 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ая обработка овоще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ение значения выражения «термическая обработка». Знакомство с видами тепловой обработки овощей. Выделение главного: </w:t>
            </w:r>
            <w:r>
              <w:rPr/>
              <w:t> </w:t>
            </w:r>
            <w:r>
              <w:rPr>
                <w:lang w:val="ru-RU"/>
              </w:rPr>
              <w:t>основными способами тепловой обработки продуктов являются</w:t>
            </w:r>
            <w:r>
              <w:rPr/>
              <w:t> </w:t>
            </w:r>
            <w:r>
              <w:rPr>
                <w:lang w:val="ru-RU"/>
              </w:rPr>
              <w:t>варка и жарк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</w:t>
            </w:r>
            <w:r>
              <w:rPr/>
              <w:t> </w:t>
            </w:r>
            <w:r>
              <w:rPr>
                <w:lang w:val="ru-RU"/>
              </w:rPr>
              <w:t xml:space="preserve"> определение значения выражения «термическая обработка». 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ами тепловой обработки овощей, с опорой на видеоматериал. С помощью учителя выделяют главное: </w:t>
            </w:r>
            <w:r>
              <w:rPr/>
              <w:t> </w:t>
            </w:r>
            <w:r>
              <w:rPr>
                <w:lang w:val="ru-RU"/>
              </w:rPr>
              <w:t>основными способами тепловой обработки продуктов являются</w:t>
            </w:r>
            <w:r>
              <w:rPr/>
              <w:t> </w:t>
            </w:r>
            <w:r>
              <w:rPr>
                <w:lang w:val="ru-RU"/>
              </w:rPr>
              <w:t>варка и жарк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</w:t>
            </w:r>
            <w:r>
              <w:rPr/>
              <w:t> </w:t>
            </w:r>
            <w:r>
              <w:rPr>
                <w:lang w:val="ru-RU"/>
              </w:rPr>
              <w:t xml:space="preserve"> определение значения выражения «термическая обработка». 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ами тепловой обработки овощей, с опорой на видеоматериал. Выделяют главное: </w:t>
            </w:r>
            <w:r>
              <w:rPr/>
              <w:t> </w:t>
            </w:r>
            <w:r>
              <w:rPr>
                <w:lang w:val="ru-RU"/>
              </w:rPr>
              <w:t>основными способами тепловой обработки продуктов являются</w:t>
            </w:r>
            <w:r>
              <w:rPr/>
              <w:t> </w:t>
            </w:r>
            <w:r>
              <w:rPr>
                <w:lang w:val="ru-RU"/>
              </w:rPr>
              <w:t xml:space="preserve">варка и жарка </w:t>
            </w:r>
            <w:r>
              <w:rPr/>
              <w:t>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юда из картофел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ние кулинарных книг и нахождение рецептов приготовления блюд из картофеля. Участие в групповой работе по поиску в сети Интернет рецепта драников из картоф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ботают с</w:t>
            </w:r>
            <w:r>
              <w:rPr/>
              <w:t> </w:t>
            </w:r>
            <w:r>
              <w:rPr>
                <w:lang w:val="ru-RU"/>
              </w:rPr>
              <w:t xml:space="preserve"> кулинарными книгами и находят рецепты приготовления блюд из картофеля, с помощью учителя. Участвуют в групповой работе по поиску в сети Интернет рецепта</w:t>
            </w:r>
            <w:r>
              <w:rPr/>
              <w:t> </w:t>
            </w:r>
            <w:r>
              <w:rPr>
                <w:lang w:val="ru-RU"/>
              </w:rPr>
              <w:t xml:space="preserve"> драников из картофеля. </w:t>
            </w:r>
            <w:r>
              <w:rPr/>
              <w:t>Записывают рецепт в рабочую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ходят в</w:t>
            </w:r>
            <w:r>
              <w:rPr/>
              <w:t>  </w:t>
            </w:r>
            <w:r>
              <w:rPr>
                <w:lang w:val="ru-RU"/>
              </w:rPr>
              <w:t xml:space="preserve"> кулинарных</w:t>
            </w:r>
            <w:r>
              <w:rPr/>
              <w:t> </w:t>
            </w:r>
            <w:r>
              <w:rPr>
                <w:lang w:val="ru-RU"/>
              </w:rPr>
              <w:t xml:space="preserve"> книгах рецепты приготовления блюд из картофеля. Участвуют в групповой работе по поиску в сети Интернет рецепта</w:t>
            </w:r>
            <w:r>
              <w:rPr/>
              <w:t> </w:t>
            </w:r>
            <w:r>
              <w:rPr>
                <w:lang w:val="ru-RU"/>
              </w:rPr>
              <w:t xml:space="preserve"> драников из картофеля. </w:t>
            </w:r>
            <w:r>
              <w:rPr/>
              <w:t>Записывают рецепт в рабочую тетрадь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я появления свёклы на Рус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видеоматериалом об истории появления свёклы на Руси. Расширение кругозора о разных названиях свёклы:</w:t>
            </w:r>
            <w:r>
              <w:rPr/>
              <w:t>  </w:t>
            </w:r>
            <w:r>
              <w:rPr>
                <w:lang w:val="ru-RU"/>
              </w:rPr>
              <w:t xml:space="preserve"> севкл, сеукл</w:t>
            </w:r>
            <w:r>
              <w:rPr/>
              <w:t> </w:t>
            </w:r>
            <w:r>
              <w:rPr>
                <w:lang w:val="ru-RU"/>
              </w:rPr>
              <w:t xml:space="preserve">(оттуда свёкла) - греческого сеутлон.; бурак, мангольд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еоматериалом об истории появления свёклы на Руси. Расширяют</w:t>
            </w:r>
            <w:r>
              <w:rPr/>
              <w:t> </w:t>
            </w:r>
            <w:r>
              <w:rPr>
                <w:lang w:val="ru-RU"/>
              </w:rPr>
              <w:t xml:space="preserve"> кругозор о разных названиях свёклы:</w:t>
            </w:r>
            <w:r>
              <w:rPr/>
              <w:t>  </w:t>
            </w:r>
            <w:r>
              <w:rPr>
                <w:lang w:val="ru-RU"/>
              </w:rPr>
              <w:t xml:space="preserve"> севкл</w:t>
            </w:r>
            <w:r>
              <w:rPr/>
              <w:t> </w:t>
            </w:r>
            <w:r>
              <w:rPr>
                <w:lang w:val="ru-RU"/>
              </w:rPr>
              <w:t xml:space="preserve"> или сеукл</w:t>
            </w:r>
            <w:r>
              <w:rPr/>
              <w:t> </w:t>
            </w:r>
            <w:r>
              <w:rPr>
                <w:lang w:val="ru-RU"/>
              </w:rPr>
              <w:t xml:space="preserve">(оттуда свёкла)- греческого слова сеутлон; бурак, мангольд. </w:t>
            </w:r>
            <w:r>
              <w:rPr/>
              <w:t>Записывают названия в рабочую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видеоматериалом об истории появления свёклы на Руси. Расширяют</w:t>
            </w:r>
            <w:r>
              <w:rPr/>
              <w:t> </w:t>
            </w:r>
            <w:r>
              <w:rPr>
                <w:lang w:val="ru-RU"/>
              </w:rPr>
              <w:t xml:space="preserve"> кругозор о разных названиях свёклы:</w:t>
            </w:r>
            <w:r>
              <w:rPr/>
              <w:t>  </w:t>
            </w:r>
            <w:r>
              <w:rPr>
                <w:lang w:val="ru-RU"/>
              </w:rPr>
              <w:t xml:space="preserve"> севкл</w:t>
            </w:r>
            <w:r>
              <w:rPr/>
              <w:t> </w:t>
            </w:r>
            <w:r>
              <w:rPr>
                <w:lang w:val="ru-RU"/>
              </w:rPr>
              <w:t xml:space="preserve"> или сеукл</w:t>
            </w:r>
            <w:r>
              <w:rPr/>
              <w:t> </w:t>
            </w:r>
            <w:r>
              <w:rPr>
                <w:lang w:val="ru-RU"/>
              </w:rPr>
              <w:t xml:space="preserve">(оттуда свёкла)- греческого слова сеутлон; бурак, мангольд. </w:t>
            </w:r>
            <w:r>
              <w:rPr/>
              <w:t>Записывают названия в рабочую тетрадь 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ёкла. Полезные свойства свёкл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ние образцов свёклы разных форм. Описание свёклы по форме, цвету. Знакомство с лечебными свойствами свёклы:</w:t>
            </w:r>
            <w:r>
              <w:rPr/>
              <w:t> </w:t>
            </w:r>
            <w:r>
              <w:rPr>
                <w:lang w:val="ru-RU"/>
              </w:rPr>
              <w:t xml:space="preserve"> хорошим общеукрепляющим средством,</w:t>
            </w:r>
            <w:r>
              <w:rPr/>
              <w:t> </w:t>
            </w:r>
            <w:r>
              <w:rPr>
                <w:lang w:val="ru-RU"/>
              </w:rPr>
              <w:t xml:space="preserve"> противовоспалительное, обезболивающее действие,</w:t>
            </w:r>
            <w:r>
              <w:rPr/>
              <w:t> </w:t>
            </w:r>
            <w:r>
              <w:rPr>
                <w:lang w:val="ru-RU"/>
              </w:rPr>
              <w:t xml:space="preserve"> способствует повышению уровня гемоглобина в кров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ют образцы свёклы разных форм. Описывают</w:t>
            </w:r>
            <w:r>
              <w:rPr/>
              <w:t> </w:t>
            </w:r>
            <w:r>
              <w:rPr>
                <w:lang w:val="ru-RU"/>
              </w:rPr>
              <w:t xml:space="preserve"> свёклу по форме, цвету, с помощью. Знакомятся с лечебными свойствами свёклы:</w:t>
            </w:r>
            <w:r>
              <w:rPr/>
              <w:t> </w:t>
            </w:r>
            <w:r>
              <w:rPr>
                <w:lang w:val="ru-RU"/>
              </w:rPr>
              <w:t xml:space="preserve"> хорошим общеукрепляющим средством,</w:t>
            </w:r>
            <w:r>
              <w:rPr/>
              <w:t> </w:t>
            </w:r>
            <w:r>
              <w:rPr>
                <w:lang w:val="ru-RU"/>
              </w:rPr>
              <w:t xml:space="preserve"> противовоспалительное, обезболивающее действие,</w:t>
            </w:r>
            <w:r>
              <w:rPr/>
              <w:t> </w:t>
            </w:r>
            <w:r>
              <w:rPr>
                <w:lang w:val="ru-RU"/>
              </w:rPr>
              <w:t xml:space="preserve"> способствует повышению уровня гемоглобина в кров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ют образцы свёклы разных форм. Описывают</w:t>
            </w:r>
            <w:r>
              <w:rPr/>
              <w:t> </w:t>
            </w:r>
            <w:r>
              <w:rPr>
                <w:lang w:val="ru-RU"/>
              </w:rPr>
              <w:t xml:space="preserve"> свёклу по форме, цвету. Знакомятся с лечебными свойствами свёклы:</w:t>
            </w:r>
            <w:r>
              <w:rPr/>
              <w:t> </w:t>
            </w:r>
            <w:r>
              <w:rPr>
                <w:lang w:val="ru-RU"/>
              </w:rPr>
              <w:t xml:space="preserve"> хорошим общеукрепляющим средством,</w:t>
            </w:r>
            <w:r>
              <w:rPr/>
              <w:t> </w:t>
            </w:r>
            <w:r>
              <w:rPr>
                <w:lang w:val="ru-RU"/>
              </w:rPr>
              <w:t xml:space="preserve"> противовоспалительное, обезболивающее действие,</w:t>
            </w:r>
            <w:r>
              <w:rPr/>
              <w:t> </w:t>
            </w:r>
            <w:r>
              <w:rPr>
                <w:lang w:val="ru-RU"/>
              </w:rPr>
              <w:t xml:space="preserve"> способствует повышению уровня гемоглобина в кров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ковь. Полезные свойства морков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полезными свойствами моркови. Чтение текста и нахождение информации</w:t>
            </w:r>
            <w:r>
              <w:rPr/>
              <w:t> </w:t>
            </w:r>
            <w:r>
              <w:rPr>
                <w:lang w:val="ru-RU"/>
              </w:rPr>
              <w:t xml:space="preserve"> о содержании питательных веществ в моркови и действии на организм человек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полезными свойствами моркови. 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 и находят</w:t>
            </w:r>
            <w:r>
              <w:rPr/>
              <w:t> </w:t>
            </w:r>
            <w:r>
              <w:rPr>
                <w:lang w:val="ru-RU"/>
              </w:rPr>
              <w:t xml:space="preserve"> информацию</w:t>
            </w:r>
            <w:r>
              <w:rPr/>
              <w:t> </w:t>
            </w:r>
            <w:r>
              <w:rPr>
                <w:lang w:val="ru-RU"/>
              </w:rPr>
              <w:t xml:space="preserve"> о содержании питательных веществ в моркови и действии на организм человека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полезными свойствами моркови. Читают</w:t>
            </w:r>
            <w:r>
              <w:rPr/>
              <w:t> </w:t>
            </w:r>
            <w:r>
              <w:rPr>
                <w:lang w:val="ru-RU"/>
              </w:rPr>
              <w:t xml:space="preserve"> текст и находят</w:t>
            </w:r>
            <w:r>
              <w:rPr/>
              <w:t> </w:t>
            </w:r>
            <w:r>
              <w:rPr>
                <w:lang w:val="ru-RU"/>
              </w:rPr>
              <w:t xml:space="preserve"> информацию</w:t>
            </w:r>
            <w:r>
              <w:rPr/>
              <w:t> </w:t>
            </w:r>
            <w:r>
              <w:rPr>
                <w:lang w:val="ru-RU"/>
              </w:rPr>
              <w:t xml:space="preserve"> о содержании питательных веществ в моркови и действии на организм человек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ая обработка морков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</w:t>
            </w:r>
            <w:r>
              <w:rPr/>
              <w:t> </w:t>
            </w:r>
            <w:r>
              <w:rPr>
                <w:lang w:val="ru-RU"/>
              </w:rPr>
              <w:t xml:space="preserve"> с основными правилами тепловой обработки моркови, с опорой на видеоматериал. Чтение рекомендаций по тепловой обработке овощей. Выделение главного: строгое соблюдение правил тепловой обработки; обеспечение</w:t>
            </w:r>
            <w:r>
              <w:rPr/>
              <w:t> </w:t>
            </w:r>
            <w:r>
              <w:rPr>
                <w:lang w:val="ru-RU"/>
              </w:rPr>
              <w:t xml:space="preserve"> высокого качества блюд. </w:t>
            </w:r>
            <w:r>
              <w:rPr/>
              <w:t>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</w:t>
            </w:r>
            <w:r>
              <w:rPr/>
              <w:t> </w:t>
            </w:r>
            <w:r>
              <w:rPr>
                <w:lang w:val="ru-RU"/>
              </w:rPr>
              <w:t xml:space="preserve"> с основными правилами тепловой обработки моркови, с опорой на видеоматериал. Читают</w:t>
            </w:r>
            <w:r>
              <w:rPr/>
              <w:t> </w:t>
            </w:r>
            <w:r>
              <w:rPr>
                <w:lang w:val="ru-RU"/>
              </w:rPr>
              <w:t xml:space="preserve"> рекомендации по тепловой обработке овощей. С помощью учителя выделяют главное: строгое соблюдение правил тепловой обработки; обеспечение</w:t>
            </w:r>
            <w:r>
              <w:rPr/>
              <w:t> </w:t>
            </w:r>
            <w:r>
              <w:rPr>
                <w:lang w:val="ru-RU"/>
              </w:rPr>
              <w:t xml:space="preserve"> высокого качества блюд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ют об основных правилах</w:t>
            </w:r>
            <w:r>
              <w:rPr/>
              <w:t> </w:t>
            </w:r>
            <w:r>
              <w:rPr>
                <w:lang w:val="ru-RU"/>
              </w:rPr>
              <w:t xml:space="preserve"> тепловой обработки моркови, с опорой на видеоматериал. Читают</w:t>
            </w:r>
            <w:r>
              <w:rPr/>
              <w:t> </w:t>
            </w:r>
            <w:r>
              <w:rPr>
                <w:lang w:val="ru-RU"/>
              </w:rPr>
              <w:t xml:space="preserve"> рекомендации по тепловой обработке овощей. Выделяют главное: строгое соблюдение правил тепловой обработки; обеспечение</w:t>
            </w:r>
            <w:r>
              <w:rPr/>
              <w:t> </w:t>
            </w:r>
            <w:r>
              <w:rPr>
                <w:lang w:val="ru-RU"/>
              </w:rPr>
              <w:t xml:space="preserve"> высокого качества блюд </w:t>
            </w:r>
            <w:r>
              <w:rPr/>
              <w:t>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Приготовление салата из моркови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торение полезных свойств моркови и влияние на организм человека. Знакомство с технологической картой приготовления салата из моркови. Проговаривание основных приёмов работы. Выбор продуктов и инвентаря. Выполнение практической работы с применением полученных знаний, с соблюдением санитарных требований. </w:t>
            </w:r>
            <w:r>
              <w:rPr/>
              <w:t>Обсуждение и разбор выполненной работы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вторяют полезные свойства моркови и влияние на организм человека. Читают технологическую карту приготовления салата из моркови. Проговаривают основные приёмы</w:t>
            </w:r>
            <w:r>
              <w:rPr/>
              <w:t> </w:t>
            </w:r>
            <w:r>
              <w:rPr>
                <w:lang w:val="ru-RU"/>
              </w:rPr>
              <w:t xml:space="preserve"> работы. С помощью учителя подбирают продукты и инвентарь. Выполняют практическую работу с применением полученных знаний, с соблюдением санитарных требований, на доступном уровне, с помощью. </w:t>
            </w:r>
            <w:r>
              <w:rPr/>
              <w:t>Обсуждают и разбирают выполненную  работу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ывают полезные свойства моркови и влияние на организм человека. Знакомятся с технологической картой приготовления салата из моркови. Проговаривают основные приёмы</w:t>
            </w:r>
            <w:r>
              <w:rPr/>
              <w:t> </w:t>
            </w:r>
            <w:r>
              <w:rPr>
                <w:lang w:val="ru-RU"/>
              </w:rPr>
              <w:t xml:space="preserve"> работы. Подбирают продукты и инвентарь. Выполняют практическую работу с применением полученных знаний, с соблюдением санитарных требований. </w:t>
            </w:r>
            <w:r>
              <w:rPr/>
              <w:t>Обсуждают и разбирают выполненную  работу   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Нарезка моркови соломкой, кубиками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вание видов нарезки по описанию учителя. Наблюдение за действиями учителя по показу нарезки: соломка, кубики. Сравнение с эталоном нарезки: зелёный горошек. Выполнение практической работы с применением полученных знаний и умений. </w:t>
            </w:r>
            <w:r>
              <w:rPr/>
              <w:t>Обсуждение и разбор выполненной работ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</w:t>
            </w:r>
            <w:r>
              <w:rPr/>
              <w:t> </w:t>
            </w:r>
            <w:r>
              <w:rPr>
                <w:lang w:val="ru-RU"/>
              </w:rPr>
              <w:t xml:space="preserve"> вид нарезки по описанию учителя. Наблюдают за действиями учителя по показу нарезки: соломка, кубики. Сравнивают с эталоном нарезки: зелёный горошек. Выполняют практическую работу с применением полученных знаний и умений, на доступном уровне, с помощью учителя. </w:t>
            </w:r>
            <w:r>
              <w:rPr/>
              <w:t>Обсуждают и разбирают выполненную  работу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ывают</w:t>
            </w:r>
            <w:r>
              <w:rPr/>
              <w:t> </w:t>
            </w:r>
            <w:r>
              <w:rPr>
                <w:lang w:val="ru-RU"/>
              </w:rPr>
              <w:t xml:space="preserve"> вид нарезки по описанию учителя. Наблюдают за действиями учителя по показу нарезки: соломка, кубики. Сравнивают с эталоном нарезки: зелёный горошек. Выполняют практическую работу с применением полученных знаний и умений. </w:t>
            </w:r>
            <w:r>
              <w:rPr/>
              <w:t>Обсуждают и разбирают выполненную  работу 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хонный комбайн: устройство, принцип работ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кухонным комбайном: устройство, принцип работы, назначение. Выполнение тренировочных упражнений по сборке, включению</w:t>
            </w:r>
            <w:r>
              <w:rPr/>
              <w:t> </w:t>
            </w:r>
            <w:r>
              <w:rPr>
                <w:lang w:val="ru-RU"/>
              </w:rPr>
              <w:t xml:space="preserve"> и разборке кухонного комбайна. </w:t>
            </w:r>
            <w:r>
              <w:rPr/>
              <w:t>Повторение правил безопасности при работе с кухонным комбайно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 учителя об устройстве кухонного комбайна, принципе</w:t>
            </w:r>
            <w:r>
              <w:rPr/>
              <w:t> </w:t>
            </w:r>
            <w:r>
              <w:rPr>
                <w:lang w:val="ru-RU"/>
              </w:rPr>
              <w:t xml:space="preserve"> работы и его</w:t>
            </w:r>
            <w:r>
              <w:rPr/>
              <w:t> </w:t>
            </w:r>
            <w:r>
              <w:rPr>
                <w:lang w:val="ru-RU"/>
              </w:rPr>
              <w:t xml:space="preserve"> назначении. Выполняют</w:t>
            </w:r>
            <w:r>
              <w:rPr/>
              <w:t> </w:t>
            </w:r>
            <w:r>
              <w:rPr>
                <w:lang w:val="ru-RU"/>
              </w:rPr>
              <w:t xml:space="preserve"> тренировочное упражнение</w:t>
            </w:r>
            <w:r>
              <w:rPr/>
              <w:t> </w:t>
            </w:r>
            <w:r>
              <w:rPr>
                <w:lang w:val="ru-RU"/>
              </w:rPr>
              <w:t xml:space="preserve"> по сборке, включению</w:t>
            </w:r>
            <w:r>
              <w:rPr/>
              <w:t> </w:t>
            </w:r>
            <w:r>
              <w:rPr>
                <w:lang w:val="ru-RU"/>
              </w:rPr>
              <w:t xml:space="preserve"> кухонного комбайна и разборке, с помощью учителя. </w:t>
            </w:r>
            <w:r>
              <w:rPr/>
              <w:t>Проговаривают правила безопасности при работе с кухонным комбайно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исывают</w:t>
            </w:r>
            <w:r>
              <w:rPr/>
              <w:t> </w:t>
            </w:r>
            <w:r>
              <w:rPr>
                <w:lang w:val="ru-RU"/>
              </w:rPr>
              <w:t xml:space="preserve"> устройство кухонного комбайна, принцип</w:t>
            </w:r>
            <w:r>
              <w:rPr/>
              <w:t> </w:t>
            </w:r>
            <w:r>
              <w:rPr>
                <w:lang w:val="ru-RU"/>
              </w:rPr>
              <w:t xml:space="preserve"> работы, его</w:t>
            </w:r>
            <w:r>
              <w:rPr/>
              <w:t> </w:t>
            </w:r>
            <w:r>
              <w:rPr>
                <w:lang w:val="ru-RU"/>
              </w:rPr>
              <w:t xml:space="preserve"> назначении. Выполняют</w:t>
            </w:r>
            <w:r>
              <w:rPr/>
              <w:t> </w:t>
            </w:r>
            <w:r>
              <w:rPr>
                <w:lang w:val="ru-RU"/>
              </w:rPr>
              <w:t xml:space="preserve"> тренировочное упражнение</w:t>
            </w:r>
            <w:r>
              <w:rPr/>
              <w:t> </w:t>
            </w:r>
            <w:r>
              <w:rPr>
                <w:lang w:val="ru-RU"/>
              </w:rPr>
              <w:t xml:space="preserve"> по сборке, включению</w:t>
            </w:r>
            <w:r>
              <w:rPr/>
              <w:t> </w:t>
            </w:r>
            <w:r>
              <w:rPr>
                <w:lang w:val="ru-RU"/>
              </w:rPr>
              <w:t xml:space="preserve"> кухонного комбайна и разборке. </w:t>
            </w:r>
            <w:r>
              <w:rPr/>
              <w:t>Рассказывают правила безопасности при работе с кухонным комбайно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Шинкование овощей. Инструменты для шинкования и для нарезки овощей: овощерезк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ение вида нарезки на рисунке. Сравнение видов нарезки, нахождение различия. </w:t>
            </w:r>
            <w:r>
              <w:rPr/>
              <w:t>Знакомство с инструментами для шинкования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вид нарезки овощей на рисунке. С помощью учителя сравнивают вид нарезки, находят различия. </w:t>
            </w:r>
            <w:r>
              <w:rPr/>
              <w:t>Знакомятся  с инструментами для шинковани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вид нарезки овощей на рисунке. Сравнивают вид нарезки, находят различия. </w:t>
            </w:r>
            <w:r>
              <w:rPr/>
              <w:t>Знакомятся  с инструментами для шинкования  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рупы. Технология приготовления блюд из круп – 2 час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пы. Определение значения слова «Крупы». Виды круп. Полезные свойства круп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значения слова «Крупы». Рассматривание образцов круп. Узнавание крупы по описанию учителя. Выполнение интерактивного задания по определению круп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 учителя о значении слова «Крупы»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образцы</w:t>
            </w:r>
            <w:r>
              <w:rPr/>
              <w:t> </w:t>
            </w:r>
            <w:r>
              <w:rPr>
                <w:lang w:val="ru-RU"/>
              </w:rPr>
              <w:t xml:space="preserve"> круп, проговаривают названия. Узнают</w:t>
            </w:r>
            <w:r>
              <w:rPr/>
              <w:t> </w:t>
            </w:r>
            <w:r>
              <w:rPr>
                <w:lang w:val="ru-RU"/>
              </w:rPr>
              <w:t xml:space="preserve"> крупу по описанию учителя, с помощью учителя. Выполняют интерактивное задание по определению вида крупы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ботают со словарём, находят значение</w:t>
            </w:r>
            <w:r>
              <w:rPr/>
              <w:t> </w:t>
            </w:r>
            <w:r>
              <w:rPr>
                <w:lang w:val="ru-RU"/>
              </w:rPr>
              <w:t xml:space="preserve"> слова «Крупы». Рассматривают</w:t>
            </w:r>
            <w:r>
              <w:rPr/>
              <w:t> </w:t>
            </w:r>
            <w:r>
              <w:rPr>
                <w:lang w:val="ru-RU"/>
              </w:rPr>
              <w:t xml:space="preserve"> образцы</w:t>
            </w:r>
            <w:r>
              <w:rPr/>
              <w:t> </w:t>
            </w:r>
            <w:r>
              <w:rPr>
                <w:lang w:val="ru-RU"/>
              </w:rPr>
              <w:t xml:space="preserve"> круп. Узнают</w:t>
            </w:r>
            <w:r>
              <w:rPr/>
              <w:t> </w:t>
            </w:r>
            <w:r>
              <w:rPr>
                <w:lang w:val="ru-RU"/>
              </w:rPr>
              <w:t xml:space="preserve"> крупу по описанию учителя. </w:t>
            </w:r>
            <w:r>
              <w:rPr/>
              <w:t>Выполняют интерактивное задание по определению вида крупы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юда из круп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ение значения слова «Каша». Называние видов каш, с названием любимой каши. Выделение в тексте полезных свойств каши: </w:t>
            </w:r>
            <w:r>
              <w:rPr/>
              <w:t> </w:t>
            </w:r>
            <w:r>
              <w:rPr>
                <w:lang w:val="ru-RU"/>
              </w:rPr>
              <w:t>наполняет организм энергией, хорошо насыщает, содержит нужные человеку микроэлементы и витамин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 помощью учителя работают со словарём, находят</w:t>
            </w:r>
            <w:r>
              <w:rPr/>
              <w:t> </w:t>
            </w:r>
            <w:r>
              <w:rPr>
                <w:lang w:val="ru-RU"/>
              </w:rPr>
              <w:t xml:space="preserve"> значение</w:t>
            </w:r>
            <w:r>
              <w:rPr/>
              <w:t> </w:t>
            </w:r>
            <w:r>
              <w:rPr>
                <w:lang w:val="ru-RU"/>
              </w:rPr>
              <w:t xml:space="preserve"> слова «Каша». Называют виды каш, приводят примеры</w:t>
            </w:r>
            <w:r>
              <w:rPr/>
              <w:t> </w:t>
            </w:r>
            <w:r>
              <w:rPr>
                <w:lang w:val="ru-RU"/>
              </w:rPr>
              <w:t xml:space="preserve"> любимой каши. С помощью учителя выделяют в тексте полезные свойства каши: </w:t>
            </w:r>
            <w:r>
              <w:rPr/>
              <w:t> </w:t>
            </w:r>
            <w:r>
              <w:rPr>
                <w:lang w:val="ru-RU"/>
              </w:rPr>
              <w:t>наполняет организм энергией, хорошо насыщает, содержит нужные человеку микроэлементы и витамины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ботают со словарём, находят</w:t>
            </w:r>
            <w:r>
              <w:rPr/>
              <w:t> </w:t>
            </w:r>
            <w:r>
              <w:rPr>
                <w:lang w:val="ru-RU"/>
              </w:rPr>
              <w:t xml:space="preserve"> значение</w:t>
            </w:r>
            <w:r>
              <w:rPr/>
              <w:t> </w:t>
            </w:r>
            <w:r>
              <w:rPr>
                <w:lang w:val="ru-RU"/>
              </w:rPr>
              <w:t xml:space="preserve"> слова «Каша». Называют виды каш, приводят примеры</w:t>
            </w:r>
            <w:r>
              <w:rPr/>
              <w:t> </w:t>
            </w:r>
            <w:r>
              <w:rPr>
                <w:lang w:val="ru-RU"/>
              </w:rPr>
              <w:t xml:space="preserve"> любимой каши. Выделяют в тексте полезные свойства каши: </w:t>
            </w:r>
            <w:r>
              <w:rPr/>
              <w:t> </w:t>
            </w:r>
            <w:r>
              <w:rPr>
                <w:lang w:val="ru-RU"/>
              </w:rPr>
              <w:t>наполняет организм энергией, хорошо насыщает, содержит нужные человеку микроэлементы и витамины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ка каш из круп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видеоматериалом о варке каш разной консистенции: рассыпчатые, вязкие и жидкие. Нахождение информации в сети Интернет по варке каши разной консистенции (по группам)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 о варке каш разной консистенции: рассыпчатые, вязкие и жидкие, с опорой на видеоматериал. Участвуют в нахождении</w:t>
            </w:r>
            <w:r>
              <w:rPr/>
              <w:t> </w:t>
            </w:r>
            <w:r>
              <w:rPr>
                <w:lang w:val="ru-RU"/>
              </w:rPr>
              <w:t xml:space="preserve"> информации в сети Интернет по варке каш разной консистенции (по группам)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казывают о варке каш разной консистенции: рассыпчатые, вязкие и жидкие, с опорой на видеоматериал. Участвуют в нахождении</w:t>
            </w:r>
            <w:r>
              <w:rPr/>
              <w:t> </w:t>
            </w:r>
            <w:r>
              <w:rPr>
                <w:lang w:val="ru-RU"/>
              </w:rPr>
              <w:t xml:space="preserve"> информации в сети Интернет по варке каш разной консистенции (по группам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Приготовление пшённой каши по рецепту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каронные изделия. Технология приготовления блюд из макаронных изделий – 2 час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. Вид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значения понятия «Макаронные изделия». Изучение разновидностей макаронных изделий. Соотнесение названия макаронных изделий с рисунко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 о значении</w:t>
            </w:r>
            <w:r>
              <w:rPr/>
              <w:t> </w:t>
            </w:r>
            <w:r>
              <w:rPr>
                <w:lang w:val="ru-RU"/>
              </w:rPr>
              <w:t xml:space="preserve"> понятия «Макаронные изделия». Изучают</w:t>
            </w:r>
            <w:r>
              <w:rPr/>
              <w:t> </w:t>
            </w:r>
            <w:r>
              <w:rPr>
                <w:lang w:val="ru-RU"/>
              </w:rPr>
              <w:t xml:space="preserve"> разновидности макаронных изделий, с опорой на наглядность. </w:t>
            </w:r>
            <w:r>
              <w:rPr/>
              <w:t>Соотносят названия макаронных изделий с рисунком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ходят в тексте значение</w:t>
            </w:r>
            <w:r>
              <w:rPr/>
              <w:t> </w:t>
            </w:r>
            <w:r>
              <w:rPr>
                <w:lang w:val="ru-RU"/>
              </w:rPr>
              <w:t xml:space="preserve"> понятия «Макаронные изделия». Изучают</w:t>
            </w:r>
            <w:r>
              <w:rPr/>
              <w:t> </w:t>
            </w:r>
            <w:r>
              <w:rPr>
                <w:lang w:val="ru-RU"/>
              </w:rPr>
              <w:t xml:space="preserve"> разновидности макаронных изделий. Соотносят названия макаронных изделий с рисунко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юда из макаронных изделий: «по-флотски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ределение понятия «макароны</w:t>
            </w:r>
            <w:r>
              <w:rPr/>
              <w:t> </w:t>
            </w:r>
            <w:r>
              <w:rPr>
                <w:lang w:val="ru-RU"/>
              </w:rPr>
              <w:t xml:space="preserve"> по-флотски»: 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блюдо</w:t>
            </w:r>
            <w:r>
              <w:rPr/>
              <w:t> </w:t>
            </w:r>
            <w:r>
              <w:rPr>
                <w:lang w:val="ru-RU"/>
              </w:rPr>
              <w:t xml:space="preserve">из макаронных изделий с измельчённым мясом: ранее отваренным, а затем обжаренным в сливочном масле, обычно с луком. Работа с кулинарными книгами и в сети Интернет. Нахождение рецепта приготовления блюда из макаронных изделий «по-флотски». </w:t>
            </w:r>
            <w:r>
              <w:rPr/>
              <w:t>Запись рецепта в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матривают кулинарные книги, находят в сети Интернет рецепты блюд из макаронных изделий. С помощью находят рецепт приготовления блюда из макаронных изделий «по-флотски». </w:t>
            </w:r>
            <w:r>
              <w:rPr/>
              <w:t>Записывают рецепт в рабочую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ботают с кулинарными книгами и в сети Интернет. Находят рецепт приготовления блюда из макаронных изделий «по-флотски». </w:t>
            </w:r>
            <w:r>
              <w:rPr/>
              <w:t>Записывают рецепт в рабочую тетрадь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четание макаронных изделий с другими продуктам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деление главного из видеоматериала: макаронные изделия лучше сочетать с морепродуктами, овощами, зеленью, грибами, мясными продуктами. </w:t>
            </w:r>
            <w:r>
              <w:rPr/>
              <w:t>Описание примеров из личного опыт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 помощью выделяют главное из видеоматериала: макаронные изделия лучше сочетать с морепродуктами, овощами, зеленью, грибами, мясными продуктами. </w:t>
            </w:r>
            <w:r>
              <w:rPr/>
              <w:t>Приводят примеры из личного опыт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деляют главное из видеоматериала: макаронные изделия лучше сочетать с морепродуктами, овощами, зеленью, грибами, мясными продуктами. </w:t>
            </w:r>
            <w:r>
              <w:rPr/>
              <w:t>Приводят примеры из личного опы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Приготовление макаронных изделий с сыром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питки. Компоты из сухофруктов, свежих фруктов и ягод, их пищевая ценность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 xml:space="preserve"> - 19 часов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ие традиционные напитки: морс, сбит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видеоматериалом о русских традиционных напитках. Определение значения слов «сбитень, берёзовый сок, квас». </w:t>
            </w:r>
            <w:r>
              <w:rPr/>
              <w:t>Описание знакомых напитков из личного опыта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ятся с видеоматериалом о русских традиционных напитках. С помощью учителя работают со словарём, находят значение слов «сбитень, берёзовый сок, квас», записывают в словарик. </w:t>
            </w:r>
            <w:r>
              <w:rPr/>
              <w:t>С помощью учителя описывают знакомые напитки из личного опыт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ятся с видеоматериалом о русских традиционных напитках. Работают со словарём, находят значение слов «сбитень, берёзовый сок, квас», записывают в словарик. </w:t>
            </w:r>
            <w:r>
              <w:rPr/>
              <w:t>Описывают знакомые напитки из личного опыта 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ология приготовления компота из свежих плодов (яблок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ждение рецепта приготовления компота из свежих плодов в кулинарных книгах или в сети Интернет. </w:t>
            </w:r>
            <w:r>
              <w:rPr/>
              <w:t>Описание технологии приготовления компота. Запись рецепта в рабочую тетрадь    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помощью учителя находят рецепт приготовления компота из свежих плодов в кулинарных книгах или в сети Интернет. Описывают технологию приготовления компота, с помощью. Записывают рецепт в рабочую тетрад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ходят рецепт приготовления компота из свежих плодов в кулинарных книгах или в сети Интернет. Отвечают на вопросы. Описывают технологию приготовления компота. Записывают рецепт в рабочую тетрадь </w:t>
            </w:r>
            <w:r>
              <w:rPr/>
              <w:t>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анение плодов, фруктов и ягод. Словарь терминов: кулинария, кулинарная обработк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правилами сохранения витаминов в процессе хранения и кулинарной обработки плодов фруктов, ягод. </w:t>
            </w:r>
            <w:r>
              <w:rPr/>
              <w:t>Определение понятий «кулинария, кулинарная обработка»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правилами сохранения витаминов в процессе хранения и кулинарной обработки плодов фруктов и ягод. С помощью учителя работают со словарём, находят значение понятий «кулинария, кулинарная обработка», записывают в словар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казывают о</w:t>
            </w:r>
            <w:r>
              <w:rPr/>
              <w:t> </w:t>
            </w:r>
            <w:r>
              <w:rPr>
                <w:lang w:val="ru-RU"/>
              </w:rPr>
              <w:t xml:space="preserve"> правилах сохранения витаминов в процессе хранения и кулинарной обработки плодов фруктов и ягод. Работают со словарём, находят значение понятий «кулинария, кулинарная обработка», записывают в словарь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ьная работа. Итоговый тест 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правильного ответа на поставленные вопросы, с использованием своих знаний и умени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тестовое задание с помощью учител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тестовое задание, с определением</w:t>
            </w:r>
            <w:r>
              <w:rPr/>
              <w:t> </w:t>
            </w:r>
            <w:r>
              <w:rPr>
                <w:lang w:val="ru-RU"/>
              </w:rPr>
              <w:t xml:space="preserve"> правильного ответа на поставленные вопросы, с использованием своих знаний и умений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толовое белье: скатерти, салфетки - 1 час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и назначение столового бель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ределение понятия «столовое бельё» - классический перечень столового белья включает:</w:t>
            </w:r>
            <w:r>
              <w:rPr/>
              <w:t> </w:t>
            </w:r>
            <w:r>
              <w:rPr>
                <w:lang w:val="ru-RU"/>
              </w:rPr>
              <w:t>скатерть, салфетки, ручники, полотенца, наперон, мулетон, столовые дорожки. Называние ассортимента столового белья. Чтение текста, нахождение описания применения скатерти и салфеток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лушают об определении понятия «столовое бельё», отвечают на вопросы. Называют ассортимент столового белья, с опорой на видеоматериал. Читают текст, находят описание</w:t>
            </w:r>
            <w:r>
              <w:rPr/>
              <w:t> </w:t>
            </w:r>
            <w:r>
              <w:rPr>
                <w:lang w:val="ru-RU"/>
              </w:rPr>
              <w:t xml:space="preserve"> применения скатерти и салфеток в быту, с помощью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ходят в тексте</w:t>
            </w:r>
            <w:r>
              <w:rPr/>
              <w:t> </w:t>
            </w:r>
            <w:r>
              <w:rPr>
                <w:lang w:val="ru-RU"/>
              </w:rPr>
              <w:t xml:space="preserve"> определение понятия «столовое бельё», отвечают на вопросы. Называют ассортимент столового белья, с опорой на видеоматериал. Читают текст, находят описание</w:t>
            </w:r>
            <w:r>
              <w:rPr/>
              <w:t> </w:t>
            </w:r>
            <w:r>
              <w:rPr>
                <w:lang w:val="ru-RU"/>
              </w:rPr>
              <w:t xml:space="preserve"> применения скатерти и салфеток в быту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салфеток для сервировки. Салфетки – виды складыва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видеоматериалом о видах салфеток и их значении и использовании в быту. Выделение главного:</w:t>
            </w:r>
            <w:r>
              <w:rPr/>
              <w:t> </w:t>
            </w:r>
            <w:r>
              <w:rPr>
                <w:lang w:val="ru-RU"/>
              </w:rPr>
              <w:t xml:space="preserve"> без салфеток невозможно соблюсти чистоту и опрятность за столо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о видах салфеток, их значении и использовании в быту. С помощью учителя выделяют главное: без салфеток невозможно соблюсти чистоту и опрятность за столо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видеоматериалом о видах салфеток, их значении и использовании в быту. Выделяют главное: без салфеток невозможно соблюсти чистоту и опрятность за стол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300"/>
        <w:jc w:val="center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6:50:00Z</dcterms:created>
  <dc:creator>word</dc:creator>
  <dc:description/>
  <cp:keywords/>
  <dc:language>en-US</dc:language>
  <cp:lastModifiedBy>Пользователь Windows</cp:lastModifiedBy>
  <dcterms:modified xsi:type="dcterms:W3CDTF">2025-11-05T10:49:00Z</dcterms:modified>
  <cp:revision>3</cp:revision>
  <dc:subject/>
  <dc:title/>
</cp:coreProperties>
</file>